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5.12.2023 № 419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5.12.2023 № 419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5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</w:t>
      </w:r>
      <w:r>
        <w:rPr>
          <w:szCs w:val="24"/>
        </w:rPr>
        <w:t>Целевые показатели</w:t>
      </w:r>
      <w:r>
        <w:rPr>
          <w:sz w:val="26"/>
          <w:szCs w:val="26"/>
        </w:rPr>
        <w:t>»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ыданных заключ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установленного водоподготовитель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тремонтирован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аселенных пунктов, в которых определены границы зон санитарной охраны водозабор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2"/>
          <w:numId w:val="5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35 506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838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4 545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19 023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838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1 938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35 506,5 тыс. рублей, в том числе за счет средств окружного бюджета – 4 545,0 тыс. рублей, за счет средств районного бюджета – 119 023,1 тыс. рублей, за счет внебюджетных средств – 11 938,4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3-12-25T16:39:00Z</cp:lastPrinted>
  <dcterms:modified xsi:type="dcterms:W3CDTF">2023-12-25T13:40:00Z</dcterms:modified>
  <cp:revision>5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