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12.2023 № 418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>№ 327п, от 15.02.2023 № 54п, от 05.04.2023 № 109п, 17.05.2023 № 162п, от 20.06.2023 № 185п, от 29.09.2023 № 302п, от 29.11.2023 № 393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5.12.2023 № 418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«Развитие энергетики муниципального района «Заполярный район» на 2021–2030 год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90 109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 24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75 895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03 639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 32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0 574,8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92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90 109,8 тыс. руб., в том числе за счет средств окружного бюджета – 75 895,9 тыс. руб., за счет средств районного бюджета – 103 639,1 тыс. руб., за счет внебюджетных средств – 10 574,8 тыс. руб.».</w:t>
      </w:r>
    </w:p>
    <w:p>
      <w:pPr>
        <w:pStyle w:val="Style19"/>
        <w:overflowPunct w:val="true"/>
        <w:autoSpaceDE w:val="true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2-25T15:34:00Z</cp:lastPrinted>
  <dcterms:modified xsi:type="dcterms:W3CDTF">2023-12-25T12:34:00Z</dcterms:modified>
  <cp:revision>12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