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2.2023 № 41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, от 14.08.2023</w:t>
        <w:br/>
        <w:t>№ 242п, от 11.10.2023 № 319п, от 29.11.2023 № 395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5.12.2023 № 417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475 705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8 54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29 726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9 726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45 978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8 81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475 705,3 тыс. рублей, в том числе за счет средств окружного бюджета – 129 726,6 тыс. рублей, за счет средств районного бюджета – 345 978,7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12-25T14:56:00Z</cp:lastPrinted>
  <dcterms:modified xsi:type="dcterms:W3CDTF">2023-12-25T12:05:00Z</dcterms:modified>
  <cp:revision>14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