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9.09.2023 № 302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 xml:space="preserve">№ 267п, от 27.01.2022 № 17п, от 22.03.2022 № 55п, от 16.06.2022 № 140п, от 09.08.2022 № 192п, от 06.10.2022 № 236п, от 25.11.2022 № 287п, от 23.12.2022 </w:t>
        <w:br/>
        <w:t>№ 327п, от 15.02.2023 № 54п, от 05.04.2023 № 109п, 17.05.2023 № 162п, от 20.06.2023 № 185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о.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О.Е. Холодо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29.09.2023 № 302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 муниципальной программы «Развитие энергетики муниципального района «Заполярный район» на 2021–2030 годы» внести следующие изменения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19" w:hanging="0"/>
              <w:jc w:val="both"/>
              <w:rPr/>
            </w:pPr>
            <w:r>
              <w:rPr>
                <w:szCs w:val="24"/>
              </w:rPr>
              <w:t>Количество построенных (приобретенных) объектов электроэнергетик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зработанных проектов на строительство, реконструкцию и ремонт объектов электроэнергетик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реконструированных и отремонтированных линий электропередач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объектов капитального строительства, по которым необходимо получение технических условий на присоединение к сетям электроснабже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сельского по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протяженность реконструированных и отремонтированных тепловых сете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отремонтированных сетей водоснаб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личество подключенных объектов к тепловым сетям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приобретенных емкостей для хранения топлив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бъектов электро- и теплоэнергетики, в которых проведен ремон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поставленных объектов теплоэнергетик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19"/>
              <w:jc w:val="both"/>
              <w:rPr/>
            </w:pPr>
            <w:r>
              <w:rPr>
                <w:szCs w:val="24"/>
              </w:rPr>
              <w:t>количество котельных, для которых поставлено котельное оборудовани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быстровозводимых модульных зданий под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бъекты коммунальной инфраструктуры</w:t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02 184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76 476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 22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79 577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9 13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11 992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6 009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10 614,7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 327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 22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бзац первый Раздела 5 «</w:t>
      </w:r>
      <w:r>
        <w:rPr>
          <w:sz w:val="26"/>
          <w:szCs w:val="26"/>
        </w:rPr>
        <w:t>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202 184,3 тыс. руб., в том числе за счет средств окружного бюджета – 79 577,5 тыс. руб., за счет средств районного бюджета – 111 992,1 тыс. руб., за счет внебюджетных средств – 10 614,7 тыс. руб.»;</w:t>
      </w:r>
    </w:p>
    <w:p>
      <w:pPr>
        <w:pStyle w:val="Normal"/>
        <w:shd w:fill="FFFFFF" w:val="clear"/>
        <w:tabs>
          <w:tab w:val="clear" w:pos="708"/>
          <w:tab w:val="left" w:pos="-23" w:leader="none"/>
        </w:tabs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9-28T17:08:00Z</cp:lastPrinted>
  <dcterms:modified xsi:type="dcterms:W3CDTF">2023-09-28T14:08:00Z</dcterms:modified>
  <cp:revision>12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