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05.2023 № 172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>№ 131п, от 02.12.2022 № 300п, от 25.01.2023 № 18п, от 28.02.2023 № 68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9.05.2023 № 172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дачи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разработка проектной документации на строительство, модернизацию и реконструкции теплоисточников и тепловых сете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 строительство, модернизация, реконструкция и ремонт источников теплоснабжения и тепловых сетей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849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- количество разработанной проектной документации в текущем году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лученных положительных заключений достоверности сметной стоимости объектов капитального строитель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отяженность реконструированных тепловых сетей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849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pacing w:val="-3"/>
                <w:szCs w:val="24"/>
              </w:rPr>
              <w:t>- разработка проектной документации по реконструкции, строительству и модернизации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- реконструкция объектов коммунальной инфраструктуры.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7789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Исполнители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Исполнители  муниципальной программы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КУ ЗР «Северное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Заполярного район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849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292 903,7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08 523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82 58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262 342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6 66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75 68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30 561,7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1 86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904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6. Первый абзац Раздела 5 «</w:t>
      </w:r>
      <w:r>
        <w:rPr>
          <w:sz w:val="26"/>
          <w:szCs w:val="26"/>
        </w:rPr>
        <w:t>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292 903,7 тыс. руб., в том числе за счет средств окружного бюджета – 262 342,0 тыс. руб., за счет средств районного бюджета –   30 561,7 тыс. руб., за счет внебюджетных средств – </w:t>
        <w:br/>
        <w:t>0,0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Ружникова Оксана Павловна</cp:lastModifiedBy>
  <cp:lastPrinted>2023-05-30T09:21:00Z</cp:lastPrinted>
  <dcterms:modified xsi:type="dcterms:W3CDTF">2023-05-30T06:22:00Z</dcterms:modified>
  <cp:revision>10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