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5.02.2023 № 5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, от 16.06.2022 № 140п, от 09.08.2022 № 192п, от 06.10.2022 № 236п, от 25.11.2022 № 287п, от 23.12.2022 № 327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15.02.2023 № 5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6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 муниципальной программы «Развитие энергетики муниципального района «Заполярный район» на 2021–2030 годы» внести следующие изменения:</w:t>
      </w:r>
    </w:p>
    <w:p>
      <w:pPr>
        <w:pStyle w:val="Style19"/>
        <w:overflowPunct w:val="tru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1.1.</w:t>
      </w:r>
      <w:r>
        <w:rPr>
          <w:color w:val="000000"/>
          <w:sz w:val="26"/>
          <w:szCs w:val="26"/>
        </w:rPr>
        <w:t xml:space="preserve"> 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апитального строительства, по которым необходимо получение технических условий на присоединение к сетям электроснабжен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объектов теплоэнергетик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2. позицию «</w:t>
      </w:r>
      <w:r>
        <w:rPr>
          <w:sz w:val="26"/>
          <w:szCs w:val="26"/>
        </w:rPr>
        <w:t>Перечень основных мероприятий 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Строительство объектов электроэнергет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ов на строительство, реконструкцию и ремонт объектов электроэнергет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реконструкция и проведение капитального (текущего) ремонта объектов электроэнергет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получение технических усло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подготовка объектов коммунальной инфраструктуры к осенне-зимнему периоду</w:t>
            </w:r>
          </w:p>
        </w:tc>
      </w:tr>
    </w:tbl>
    <w:p>
      <w:pPr>
        <w:pStyle w:val="Style19"/>
        <w:overflowPunct w:val="true"/>
        <w:autoSpaceDE w:val="true"/>
        <w:ind w:left="0"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3. 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62 696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3 209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80 440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0 00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79 172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3 18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3 082,8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6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4. позицию «Ожидаемые конечные результаты реализации муниципальной программы  и показатели социально-экономической эффективности </w:t>
      </w:r>
      <w:r>
        <w:rPr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строить (приобрести) объекты электроэнергетик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зработать проекты на строительство, реконструкцию и ремонт объектов электроэнергетик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23" w:leader="none"/>
                <w:tab w:val="left" w:pos="26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реконструировать и провести капитальные (текущие) ремонты объектов электроэнергетики, тепл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23" w:leader="none"/>
                <w:tab w:val="left" w:pos="262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получить документы на технические условия присоединения к электросетя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дготовить объекты коммунальной инфраструктуры к осенне-зимнему периоду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первый Раздела 4 «Система программных мероприятий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рограммные мероприятия включают в себ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3" w:leader="none"/>
        </w:tabs>
        <w:overflowPunct w:val="true"/>
        <w:autoSpaceDE w:val="true"/>
        <w:ind w:left="0" w:firstLine="709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строительство (приобретение) объектов электроэнерге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3" w:leader="none"/>
        </w:tabs>
        <w:overflowPunct w:val="true"/>
        <w:autoSpaceDE w:val="true"/>
        <w:ind w:left="0" w:firstLine="709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разработка проектов на строительство, реконструкцию и ремонт объектов электроэнерге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3" w:leader="none"/>
        </w:tabs>
        <w:overflowPunct w:val="true"/>
        <w:autoSpaceDE w:val="true"/>
        <w:ind w:left="0" w:firstLine="709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реконструкция и проведение капитального (текущего) ремонта объектов электроэнерге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3" w:leader="none"/>
          <w:tab w:val="left" w:pos="402" w:leader="none"/>
        </w:tabs>
        <w:overflowPunct w:val="true"/>
        <w:autoSpaceDE w:val="true"/>
        <w:ind w:left="0" w:firstLine="709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получение технических условий присоединения к электросетям;</w:t>
      </w:r>
    </w:p>
    <w:p>
      <w:pPr>
        <w:pStyle w:val="Style19"/>
        <w:numPr>
          <w:ilvl w:val="0"/>
          <w:numId w:val="1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.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62 696,2 тыс. руб., в том числе за счет средств окружного бюджета – 80 440,9 тыс. руб., за счет средств районного бюджета – 79 172,5 тыс. руб., за счет внебюджетных средств – 3 082,8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rFonts w:eastAsia="Calibri"/>
          <w:sz w:val="26"/>
          <w:szCs w:val="26"/>
        </w:rPr>
        <w:t>Раздел 7 «</w:t>
      </w:r>
      <w:r>
        <w:rPr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ab/>
        <w:t>«</w:t>
      </w:r>
      <w:r>
        <w:rPr>
          <w:sz w:val="26"/>
          <w:szCs w:val="26"/>
        </w:rPr>
        <w:t xml:space="preserve">Реализация Программы позволит </w:t>
      </w:r>
      <w:r>
        <w:rPr>
          <w:color w:val="000000"/>
          <w:sz w:val="26"/>
          <w:szCs w:val="26"/>
        </w:rPr>
        <w:t>построить (приобрести) объекты электроэнергетики, разработать проекты на строительство, реконструкцию и ремонт объектов электроэнергетики, проводить реконструкцию и капитальный ремонт объектов электроэнергетики, теплоснабжения, получить документы на технические условия присоединения к электросетям, подготавливать объекты коммунальной инфраструктуры к осенне-зимнему периоду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15T11:51:00Z</cp:lastPrinted>
  <dcterms:modified xsi:type="dcterms:W3CDTF">2023-02-15T08:51:00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