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7.02.2023 № 38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>№ 282п, от 08.02.2022 № 31п, от 06.04.2022 № 66п, от 20.06.2022 № 144п, от 12.08.2022 № 195п, от 18.10.2022 № 250п, от 12.12.2022 № 310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7.02.2023 № 38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паспорте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внести следующие изменения: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мывок в общественных баня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общественных бань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хваченного процессом благоустройства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требленной электроэнергии на уличное освещени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амененных светильников уличного освещ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протяженность обустроенных проездов в поселениях</w:t>
            </w:r>
            <w:r>
              <w:rPr>
                <w:szCs w:val="24"/>
              </w:rPr>
              <w:t xml:space="preserve"> 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объем вывезенного песка от придомовых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счищенных участк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амятников в текущем год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памятников в текущем год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создание и ремонт объектов социаль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социальной инфраструктуры, в которых проведен ремон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ремонт объектов культурного наслед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культурного наследия, по которым проведен ремонт, реконструкция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overflowPunct w:val="true"/>
              <w:spacing w:before="0" w:after="0"/>
              <w:ind w:left="-23" w:firstLine="23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условий для оказания бытовых (банных) услуг населени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благоустройство и уличное освещение территорий поселе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создание и содержание мемориальных сооружений и объектов, увековечивающих память погибших при защите Отеч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/>
            </w:pPr>
            <w:r>
              <w:rPr>
                <w:spacing w:val="-3"/>
                <w:szCs w:val="24"/>
              </w:rPr>
              <w:t>создание, капитальный и текущий ремонт сооружений социальной инфраструктуры, разработка проектной документац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роведение работ по сохранению объектов культурного наследия, разработка проектной документаци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436 888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9 611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3 87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3 225,4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436 888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9 611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3 87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3 225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221 821,1» заменить цифрами «2 436 888,2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2-07T11:42:00Z</cp:lastPrinted>
  <dcterms:modified xsi:type="dcterms:W3CDTF">2023-02-07T08:42:00Z</dcterms:modified>
  <cp:revision>8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