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0.06.2022 № 14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</w:t>
        <w:tab/>
        <w:t xml:space="preserve">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0.06.2022 № 14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769 753,8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231 38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24 08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52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156,8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87 558,2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79 430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681 667,6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51 95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24 08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52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156,8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528,0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69 753,8 тыс. рублей, в том числе за счет средств окружного бюджета – 87 558,2 тыс. рублей, за счет средств районного бюджета – 681 667,6 тыс. рублей, за счет внебюджетных средств – 528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Ружникова Оксана Павловна</cp:lastModifiedBy>
  <cp:lastPrinted>2022-06-20T11:12:00Z</cp:lastPrinted>
  <dcterms:modified xsi:type="dcterms:W3CDTF">2022-06-20T08:13:00Z</dcterms:modified>
  <cp:revision>7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