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6.06.2022 № 141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Развитие административной системы местного самоуправления муниципального района «Заполярный район» на 2017-2025 годы», утвержденную постановлением Администрации Заполярного района от 02.11.2016 № 246п (в редакции постановлений от 05.05.2017 № 75п (ред. от 31.07.2017), от 31.07.2017 № 136п, от 14.12.2017 № 257п, от 22.01.2018 № 14п, от 12.07.2018 № 130п, от 21.08.2018 № 152п, от 25.10.2018, № 208п, от 25.12.2018 № 262п, от 15.02.2019 № 26п, от 14.03.2019 № 44п, от 28.05.2019 № 82п, от 27.08.2019 № 138п, от 24.09.2019 </w:t>
        <w:br/>
        <w:t xml:space="preserve">№ 157п, от 13.01.2020 № 1п, от 27.01.2020 № 19п, от 04.08.2020 № 165п, от 02.09.2020 № 179п, от 25.12.2020 № 272п, от 29.01.2021 № 22п, от 09.03.2021 </w:t>
        <w:br/>
        <w:t xml:space="preserve">№ 56п, от 01.06.2021 № 124п, от 24.06.2021 № 148п, от 01.07.2021 № 159п, </w:t>
        <w:br/>
        <w:t xml:space="preserve">от 27.09.2021 № 236п, от 20.01.2022 № 9п, от 15.04.2022 № 78п), согласно Прилож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полярного района           </w:t>
        <w:tab/>
        <w:tab/>
        <w:tab/>
        <w:tab/>
        <w:tab/>
        <w:tab/>
        <w:t>Н.Л. Михайлов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 Ненецкого автономного округа»</w:t>
      </w:r>
    </w:p>
    <w:p>
      <w:pPr>
        <w:pStyle w:val="Normal"/>
        <w:jc w:val="right"/>
        <w:rPr/>
      </w:pPr>
      <w:r>
        <w:rPr>
          <w:sz w:val="26"/>
          <w:szCs w:val="26"/>
        </w:rPr>
        <w:t>от 16.06.2022 № 141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муниципальную программ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Развитие административной системы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естного самоуправ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Заполярный район» </w:t>
      </w:r>
    </w:p>
    <w:p>
      <w:pPr>
        <w:pStyle w:val="Normal"/>
        <w:jc w:val="right"/>
        <w:rPr/>
      </w:pPr>
      <w:r>
        <w:rPr>
          <w:sz w:val="26"/>
          <w:szCs w:val="26"/>
        </w:rPr>
        <w:t>на 2017-2025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Развитие административной системы местного самоуправления муниципального района «Заполярный район» на 2017-2025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административной системы местного самоуправления муниципального района «Заполярный район» на 2017-2025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Общий объем финансирования 2 611 172,3 тыс. руб., в том числе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46 073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61 112,3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62 991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70 81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26 77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309 919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310 957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311 606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310 919,8 тыс. руб.,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районного бюджета всего – 2 611 172,3 тыс. руб., в том числе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46 073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61 112,3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62 991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70 81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26 77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309 919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310 957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311 606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310 919,8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первом раздела 5 муниципальной программы цифры «2 608 214,9» заменить цифрами «2 611 172,3»;</w:t>
      </w:r>
    </w:p>
    <w:p>
      <w:pPr>
        <w:pStyle w:val="Style18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В разделе 9 муниципальной программы:</w:t>
      </w:r>
    </w:p>
    <w:p>
      <w:pPr>
        <w:pStyle w:val="Normal"/>
        <w:numPr>
          <w:ilvl w:val="2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1 «Реализация функций муниципального управления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</w:t>
              <w:br/>
              <w:t xml:space="preserve">финансирования </w:t>
              <w:br/>
              <w:t xml:space="preserve">Подпрограммы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949 153,9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00 018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91 057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93 670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02 618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107 007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113 522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13 919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13 670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113 670,3 тыс. руб.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районного бюджета всего – 949 153,9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00 018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91 057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93 670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02 618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107 007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113 522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13 919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13 670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113 670,3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0"/>
        <w:jc w:val="both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numPr>
          <w:ilvl w:val="2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6 «</w:t>
      </w:r>
      <w:r>
        <w:rPr>
          <w:color w:val="000000"/>
          <w:sz w:val="26"/>
          <w:szCs w:val="26"/>
        </w:rPr>
        <w:t>Возмещение части затрат органов местного самоуправления поселений Ненецкого автономного округа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748 794,9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 336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2 607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72 917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8 825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86 428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90 528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94 90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94 968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94 282,1 тыс. руб.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районного бюджета всего – 748 794,9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 336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2 607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72 917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8 825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86 428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90 528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94 90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94 968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94 282,1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0"/>
        <w:jc w:val="both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18"/>
        <w:overflowPunct w:val="true"/>
        <w:autoSpaceDE w:val="true"/>
        <w:ind w:left="8792" w:hanging="80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2, 3 к муниципальной программе «Развитие административной системы местного самоуправления муниципального района «Заполярный район» на 2017 - 2025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Ружникова Оксана Павловна</cp:lastModifiedBy>
  <cp:lastPrinted>2022-06-16T11:48:00Z</cp:lastPrinted>
  <dcterms:modified xsi:type="dcterms:W3CDTF">2022-06-16T08:49:00Z</dcterms:modified>
  <cp:revision>9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