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5.06.2022 № 13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>№ 10п, от 06.04.2022 № 65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>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15.06.2022 № 13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: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101 537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5 691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 29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95 102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9 64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 217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6 434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6 04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7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01 537,4 тыс. рублей, в том числе за счет средств окружного бюджета – 0,0 тыс. рублей, за счет средств районного бюджета – 95 102,7 тыс. рублей, за счет внебюджетных средств – 6 434,7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Ружникова Оксана Павловна</cp:lastModifiedBy>
  <cp:lastPrinted>2022-06-15T15:05:00Z</cp:lastPrinted>
  <dcterms:modified xsi:type="dcterms:W3CDTF">2022-06-15T12:08:00Z</dcterms:modified>
  <cp:revision>2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