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замещающих должности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в Администрации муниципального района «Заполярный район», и членов их семе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период с 1 января 2017 г. по 31 декабря 2017 г.*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3"/>
        <w:gridCol w:w="2096"/>
        <w:gridCol w:w="34"/>
        <w:gridCol w:w="1697"/>
        <w:gridCol w:w="1984"/>
        <w:gridCol w:w="1277"/>
        <w:gridCol w:w="1418"/>
        <w:gridCol w:w="1736"/>
        <w:gridCol w:w="1983"/>
      </w:tblGrid>
      <w:tr>
        <w:trPr>
          <w:trHeight w:val="2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должность муниципальной службы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ля членов семьи –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ень родства)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7 г.  (руб.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, сумма которой превышает общий доход лица, замещающего должность муниципальной службы, его супруги (супруга) за три последних г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ин Андрей Юр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общим вопросам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 098 263,00 в т.ч. доход (пенсия по выслуге лет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353,00; доход, получен в порядке дарения 4 080 000,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8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онин Максим Александрович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-правового отдела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5 521,55 в т.ч. (доход от продажи легкового автомобиля 440 000,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7 14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Богдановск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ия Виктор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развития экономики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3 661,33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 </w:t>
            </w:r>
          </w:p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рханова Кизилгюл Ахмадов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азвития экономики (временно на период отсутствия Богдановской М.В.)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 103,58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7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 25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азда 5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евская Ирина Павлов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развития экономики (временно на период отсутствия Богдановской М.В.)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2 94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 166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⅓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жникова Оксана Павловна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ки и прогнозирования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6 84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9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564 464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,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-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а Надежда Леонидов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по инфраструктурному развитию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82 31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REAT WALL HOVER H 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646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4 522,1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EAT WALL СС 1031РС28,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Казанка 5 М 3», Снегоход «Буран СБ-640 А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ольз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8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нтьева Ольга Викторов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муниципального имущества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757 744,72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8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671 675,8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илов Алексей Антуанович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жилищно-коммунального хозяйства и строительства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 363 323,87 в т.ч. доход (пенсия)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 415,26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ХУНДАЙ ТУКСОН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8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063 187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симчук Мария Григорьев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финансов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75 780,28 в т.ч. доход (пенсия) 259 526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6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никова Жанна Евгеньев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 52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КОДА Октавия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 под гаражный бокс №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6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8 45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6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кина Марина Викторов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2 67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 691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 4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ТСУБИСИ ПАДЖЕРО</w:t>
            </w:r>
          </w:p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сков Александр Сергеевич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6 14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porteg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3 034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яшкина Валентина Петров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7 027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Салярис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 56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хтусов Алексей Николаевич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6 90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20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 служебного жилого помеще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578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20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6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 служебного жилого помеще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14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2"/>
                <w:szCs w:val="20"/>
              </w:rPr>
              <w:t>/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 служебного жилого помеще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найм служебного жилого помеще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жевин Егор Валерьевич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 80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С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MERA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1 55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е долевая 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аренда, доля ⅛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ец Михаил Валер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 23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e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рицеп 821303 8213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8 05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арен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0" w:hanging="5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Глава Администрации Заполярного района представляет сведения о доходах, об имуществе и обязательствах имущественного характера Губернатору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доходах, об имуществе и обязательствах имущественного характера лиц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мещающих должности руководителей муниципальных учреждений Заполярного район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 членов их семей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января 2017 г. по 31 декабря 2017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0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71"/>
        <w:gridCol w:w="2173"/>
        <w:gridCol w:w="1673"/>
        <w:gridCol w:w="1994"/>
        <w:gridCol w:w="1283"/>
        <w:gridCol w:w="1426"/>
        <w:gridCol w:w="1995"/>
        <w:gridCol w:w="2314"/>
      </w:tblGrid>
      <w:tr>
        <w:trPr>
          <w:trHeight w:val="271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отчество лица, замещающего должность руководителя муниципального учреждения (для членов семьи –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ень родства)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2017 г.  (руб.)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, сумма которой превышает общий доход лица, замещающего должность руководителя муниципального учреждения, его супруги (супруга) за три последних года </w:t>
            </w:r>
          </w:p>
        </w:tc>
      </w:tr>
      <w:tr>
        <w:trPr>
          <w:trHeight w:val="13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пров  Владимир Борисович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Заполярного района  «Северное»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4 70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200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70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аренда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3 382,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tlander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88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ое предоставление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 не совершались.</w:t>
            </w:r>
          </w:p>
        </w:tc>
      </w:tr>
      <w:tr>
        <w:trPr>
          <w:trHeight w:val="6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ое предоставление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5:00Z</dcterms:created>
  <dc:creator>Р</dc:creator>
  <dc:description/>
  <cp:keywords/>
  <dc:language>en-US</dc:language>
  <cp:lastModifiedBy>Рясков Александр Сергеевич</cp:lastModifiedBy>
  <cp:lastPrinted>2015-05-05T13:53:00Z</cp:lastPrinted>
  <dcterms:modified xsi:type="dcterms:W3CDTF">2018-04-28T12:09:00Z</dcterms:modified>
  <cp:revision>80</cp:revision>
  <dc:subject/>
  <dc:title/>
</cp:coreProperties>
</file>