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кражу денежных средств с банковского счета осужден местный житель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п. «г» ч. 3 ст. 158 УК РФ (кража, то есть тайное хищение чужого имущества, с банковск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обвиняемый, используя банковскую карту потерпевшего, в одном из магазинов Нарьян-Мара методом бесконтактной оплаты расплатился за приобретенные товары, после чего посредством банкомата обналичил с указанной карты денежные средства, причинив потерпевшему ущерб на сумму более 9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 учетом данных, характеризующих личность подсудимого,</w:t>
      </w:r>
      <w:r>
        <w:rPr>
          <w:rFonts w:cs="Times New Roman" w:ascii="Times New Roman" w:hAnsi="Times New Roman"/>
          <w:sz w:val="28"/>
          <w:szCs w:val="28"/>
        </w:rPr>
        <w:t xml:space="preserve"> суд назначил наказание в виде 1 года лишения своб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08:00Z</dcterms:created>
  <dc:creator>MSI</dc:creator>
  <dc:description/>
  <dc:language>en-US</dc:language>
  <cp:lastModifiedBy>Новиков Антон Александрович</cp:lastModifiedBy>
  <cp:lastPrinted>2023-08-18T15:55:00Z</cp:lastPrinted>
  <dcterms:modified xsi:type="dcterms:W3CDTF">2024-01-19T14:08:00Z</dcterms:modified>
  <cp:revision>2</cp:revision>
  <dc:subject/>
  <dc:title/>
</cp:coreProperties>
</file>