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После вмешательства прокуратуры округа местный житель обеспечен жизненно необходимым лекарственным препаратом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окуратурой округа по обращению жителя города Нарьян-Мар проведена проверка исполнения законодательства об обращении лекарственных средств.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 xml:space="preserve">В ходе надзорных мероприятий установлено, что заявитель страдает сахарным диабетом, в связи с чем лечащим врачом ему назначен лекарственный препарат, включенный в перечень жизненно необходимых и важнейших лекарственных препаратов. 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>Вместе с тем работниками городской поликлиники в выдаче рецептурного лекарства пациенту незаконно отказано.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 xml:space="preserve">В целях устранения нарушений прокуратурой округа главному врачу медицинского учреждения внесено представление. 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сле вмешательства надзорного ведомства заявитель обеспечен лекарством для продолжения назначенного лечения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4">
    <w:name w:val="Основной текст с отступом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>
      <w:ind w:left="4500" w:hanging="0"/>
    </w:pPr>
    <w:rPr>
      <w:rFonts w:eastAsia="Calibri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2:14:00Z</dcterms:created>
  <dc:creator>Customer</dc:creator>
  <dc:description/>
  <dc:language>en-US</dc:language>
  <cp:lastModifiedBy>Новиков Антон Александрович</cp:lastModifiedBy>
  <cp:lastPrinted>2024-01-15T15:50:00Z</cp:lastPrinted>
  <dcterms:modified xsi:type="dcterms:W3CDTF">2024-01-15T12:20:00Z</dcterms:modified>
  <cp:revision>4</cp:revision>
  <dc:subject/>
  <dc:title>Для размещения на сайте прокуратуры Ненецкого автономного округа</dc:title>
</cp:coreProperties>
</file>