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ный житель осужден за незаконную розничную продажу алкогольной продук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ст. 171.4 УК РФ (незаконная розничная продажа алкогольной продукции, если это деяние совершено неоднократ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ом установлено, что подсудимый, будучи подвергнутым административному наказанию за незаконную розничную продажу алкогольной продукции, 4 сентября 2023 года незаконно осуществил доставку и продажу алкоголя жителям поселка Иск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наличия смягчающего и отсутствия отягчающих наказание обстоятельств суд назначил подсудимому наказание в виде штрафа в размере 60 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9:35:00Z</dcterms:created>
  <dc:creator>MSI</dc:creator>
  <dc:description/>
  <dc:language>en-US</dc:language>
  <cp:lastModifiedBy>Новиков Антон Александрович</cp:lastModifiedBy>
  <cp:lastPrinted>2023-08-18T15:55:00Z</cp:lastPrinted>
  <dcterms:modified xsi:type="dcterms:W3CDTF">2024-01-21T09:35:00Z</dcterms:modified>
  <cp:revision>2</cp:revision>
  <dc:subject/>
  <dc:title/>
</cp:coreProperties>
</file>