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bCs w:val="false"/>
          <w:color w:val="000000"/>
          <w:spacing w:val="4"/>
          <w:sz w:val="28"/>
          <w:szCs w:val="28"/>
        </w:rPr>
        <w:t>Перед судом предстанет местный житель, обвиняемый в совершении мошенничества с земельным участком</w:t>
      </w:r>
    </w:p>
    <w:p>
      <w:pPr>
        <w:pStyle w:val="Style15"/>
        <w:spacing w:before="0" w:after="0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>Прокуратурой Ненецкого автономного округа направлено в суд уголовное дело в отношении 30-летнего жителя окружного центра, обвиняемого по части 3 статьи 159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головного кодекса Российской Федерации (</w:t>
      </w:r>
      <w:r>
        <w:rPr>
          <w:sz w:val="28"/>
          <w:szCs w:val="28"/>
        </w:rPr>
        <w:t>мошенничество, то есть приобретение права на чужое имущество путем обмана или злоупотребления доверием, в крупном размере</w:t>
      </w:r>
      <w:r>
        <w:rPr>
          <w:spacing w:val="4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головное дело возбуждено по материалам прокурорской проверки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 версии следствия, обвиняемый в целях выкупа по льготной стоимости земельного участка, переданного ему на основании договора аренды </w:t>
      </w:r>
      <w:r>
        <w:rPr>
          <w:sz w:val="28"/>
          <w:szCs w:val="28"/>
        </w:rPr>
        <w:t>администрацией муниципального образования «Городское поселение «Рабочий поселок Искателей» в целях индивидуального жилищного строительства, предоставил подложные документы о строительстве на нем капитального жилого стр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ные в заблуждение относительно достоверности сообщаемых фактов должностные лица органа местного самоуправления предоставили ему в собственность земельный участок по льготной выкупной сто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казанных мошеннических действий муниципалитету причинен ущерб в размере более 700 тысяч руб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 совершение данного преступления предусмотрено максимальное наказание в виде </w:t>
      </w:r>
      <w:r>
        <w:rPr>
          <w:sz w:val="28"/>
          <w:szCs w:val="28"/>
        </w:rPr>
        <w:t>лишения свободы на срок до шес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4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53:00Z</dcterms:created>
  <dc:creator>Olesya</dc:creator>
  <dc:description/>
  <dc:language>en-US</dc:language>
  <cp:lastModifiedBy>Новиков Антон Александрович</cp:lastModifiedBy>
  <cp:lastPrinted>2023-12-08T15:38:00Z</cp:lastPrinted>
  <dcterms:modified xsi:type="dcterms:W3CDTF">2024-01-16T12:53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