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курорского надзора за законностью нормативных правовых актов за 2023 год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участия в правотворческой деятельности прокуратурой округа изучено порядка 3 тысяч проектов нормативных правовых актов, предотвращено принятие 68 правовых актов, не соответствующих федеральному законодательству и содержащих коррупциогенные фактор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прокурорского вмешательства пресечены нарушения при оказании государственных и муниципальных услуг, осуществлении государственного и муниципального контроля (надзора), реализации прав субъектов предпринимательства, в сферах жилищно-коммунального хозяйства, социальной защиты и здравоохран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устранения незаконных положений опротестовано свыше 160 действующих нормативных правовых актов, по требованию прокуратуры округа из 35 нормативных правовых актов исключено 40 коррупциогенных фактор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инициативе прокуратуры округа приняты 4 региональных закона и 17 муниципальных правовых актов. К примеру, региональными парламентариями одобрены поправки </w:t>
      </w:r>
      <w:r>
        <w:rPr>
          <w:sz w:val="28"/>
          <w:szCs w:val="28"/>
        </w:rPr>
        <w:t xml:space="preserve">в отдельные законы Ненецкого автономного округа, направленные на совершенствование правового регулирования в сфере противодействия коррупции в части </w:t>
      </w:r>
      <w:r>
        <w:rPr>
          <w:rFonts w:eastAsia="Calibri"/>
          <w:sz w:val="28"/>
          <w:szCs w:val="28"/>
        </w:rPr>
        <w:t>проведения проверок соблюдения антикоррупционных запре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имо этого, по предложениям прокуратуры округа на региональном уровне принято 44 нормативных документа по вопросам предоставления мер социальной и иной поддержки гражданам, в том числе участвующим в специальной военной опе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п</w:t>
      </w:r>
      <w:r>
        <w:rPr>
          <w:sz w:val="28"/>
          <w:szCs w:val="28"/>
        </w:rPr>
        <w:t xml:space="preserve">о обеспечению законности в сфере регионального и муниципального нормотворчества </w:t>
      </w:r>
      <w:r>
        <w:rPr>
          <w:rFonts w:eastAsia="Calibri"/>
          <w:sz w:val="28"/>
          <w:szCs w:val="28"/>
          <w:lang w:eastAsia="en-US"/>
        </w:rPr>
        <w:t>продолжается и находится на особом контроле прокуратуры округа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18:00Z</dcterms:created>
  <dc:creator>Customer</dc:creator>
  <dc:description/>
  <dc:language>en-US</dc:language>
  <cp:lastModifiedBy>Новиков Антон Александрович</cp:lastModifiedBy>
  <cp:lastPrinted>2024-01-31T10:21:00Z</cp:lastPrinted>
  <dcterms:modified xsi:type="dcterms:W3CDTF">2024-01-31T08:18:00Z</dcterms:modified>
  <cp:revision>2</cp:revision>
  <dc:subject/>
  <dc:title>Сегодня прокуратурой округа принято участие в 66-й сессии законодательного органа региона</dc:title>
</cp:coreProperties>
</file>