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;??" w:ascii="Times New Roman;??" w:hAnsi="Times New Roman;??"/>
          <w:b/>
          <w:sz w:val="28"/>
          <w:szCs w:val="28"/>
          <w:lang w:eastAsia="ru-RU"/>
        </w:rPr>
        <w:t>За присвоение находящихся в лизинге транспортных средств осуждены местные жители</w:t>
      </w:r>
    </w:p>
    <w:p>
      <w:pPr>
        <w:pStyle w:val="Style17"/>
        <w:jc w:val="both"/>
        <w:rPr>
          <w:rFonts w:ascii="Times New Roman;??" w:hAnsi="Times New Roman;??" w:cs="Times New Roman;??"/>
          <w:b/>
          <w:b/>
          <w:sz w:val="28"/>
          <w:szCs w:val="28"/>
          <w:lang w:eastAsia="ru-RU"/>
        </w:rPr>
      </w:pPr>
      <w:r>
        <w:rPr>
          <w:rFonts w:cs="Times New Roman;??" w:ascii="Times New Roman;??" w:hAnsi="Times New Roman;??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двух местных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 xml:space="preserve"> </w:t>
      </w: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Они признаны виновными по ч. 4 ст. 160 УК РФ (присвоение, то есть хищение чужого имущества, вверенного виновному, совершенное группой лиц по предварительному сговору, с использованием своего служебного положения, в особо крупном размер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 xml:space="preserve">Судом установлено, что в августе 2020 года подсудимые, получив уведомление лизингодателя об одностороннем отказе от исполнения договора в связи с регулярной неуплатой лизинговых платежей и не желая возвращать два самосвала марки «КАМАЗ» общей стоимостью более 10 млн рублей, являющиеся предметом договора лизинга, организовали их транспортировку из Нарьян-Мара в Санкт-Петербург, где в последующем распорядились ими по своему усмотр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  <w:t xml:space="preserve">С учетом позиции государственного обвинения суд назначил одному из подсудимых наказание в виде 6 лет лишения свободы, второму – 7 лет 1 месяц лишения свободы. Каждому из подсудимых также назначено дополнительное наказание в виде штрафа в размере 300 тысяч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  <w:t>Приговором суда удовлетворен гражданский иск потерпевшего на сумму ущерба, причинённого преступлением.</w:t>
      </w:r>
    </w:p>
    <w:p>
      <w:pPr>
        <w:pStyle w:val="Normal"/>
        <w:spacing w:lineRule="exact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??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??" w:hAnsi="Times New Roman;??" w:eastAsia="Times New Roman;??" w:cs="Times New Roman;??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3:39:00Z</dcterms:created>
  <dc:creator>MSI</dc:creator>
  <dc:description/>
  <dc:language>en-US</dc:language>
  <cp:lastModifiedBy>Новиков Антон Александрович</cp:lastModifiedBy>
  <cp:lastPrinted>2024-01-23T11:32:00Z</cp:lastPrinted>
  <dcterms:modified xsi:type="dcterms:W3CDTF">2024-01-23T14:04:00Z</dcterms:modified>
  <cp:revision>4</cp:revision>
  <dc:subject/>
  <dc:title/>
</cp:coreProperties>
</file>