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По требованию прокурора местному жителю произведен перерасчет платы за содержание жилого помещени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 xml:space="preserve">Прокуратурой округа проведена проверка по обращению жителя </w:t>
        <w:br/>
        <w:t>Нарьян-Мара по вопросу нарушения закона при выставлении управляющей компанией счетов за содержание общего имущества многоквартирного дома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Проверкой установлено, что по договору дарения заявителю перешло право собственности на жилое помещение, расположенное в п. Искателей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соответствии с требованиями федерального законодательства гражданин несет бремя содержания принадлежащего ему имущества с момента перехода права собственности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опреки требованиям законодательства управляющей компанией денежные средства заявителя, внесенные в качестве оплаты за содержание жилого помещения в 2023 году, засчитаны в счет погашения задолженности предыдущего собственника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По указанному факту прокуратурой округа генеральному директору управляющей компании внесено представление, по итогам его рассмотрения собственнику жилого помещения произведен перерасчет, виновное должностное лицо привлечено к дисциплинарной ответственности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2:55:00Z</dcterms:created>
  <dc:creator>Customer</dc:creator>
  <dc:description/>
  <dc:language>en-US</dc:language>
  <cp:lastModifiedBy>Новиков Антон Александрович</cp:lastModifiedBy>
  <cp:lastPrinted>2024-01-26T15:44:00Z</cp:lastPrinted>
  <dcterms:modified xsi:type="dcterms:W3CDTF">2024-01-26T12:55:00Z</dcterms:modified>
  <cp:revision>2</cp:revision>
  <dc:subject/>
  <dc:title>Для размещения на сайте прокуратуры Ненецкого автономного округа</dc:title>
</cp:coreProperties>
</file>