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ражу с банковского счета осуждена местная жительниц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ьян-Марский городской суд вынес приговор по уголовному делу в отношении жительницы округа. Женщина осуждена по п. «г» ч. «3» ст. 158 УК РФ (кража, совершенная с банковского счета, с причинением значительного ущерба гражданину)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 xml:space="preserve">Установлено, что подсудимая 17 октября прошлого года в ходе распития спиртных напитков со знакомой пенсионеркой завладела ее банковской картой, используя которую в течение следующего дня неоднократно расплачивалась в магазинах города, похитив с банковского счета потерпевшей более 7 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данных, характеризующих личность подсудимой, суд назначил обвиняемой наказание в виде 1 года 6 месяцев лишения свободы услов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;Arial"/>
          <w:sz w:val="28"/>
          <w:szCs w:val="28"/>
          <w:lang w:eastAsia="en-US"/>
        </w:rPr>
      </w:pPr>
      <w:r>
        <w:rPr>
          <w:rFonts w:eastAsia="Calibri;Arial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;Courier New" w:hAnsi="Courier New;Courier New" w:cs="Courier New;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;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??" w:hAnsi="Times New Roman;??" w:eastAsia="Times New Roman;??" w:cs="Times New Roman;??"/>
      <w:color w:val="auto"/>
      <w:sz w:val="28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  <w:snapToGrid w:val="false"/>
    </w:pPr>
    <w:rPr>
      <w:rFonts w:ascii="Courier New;Courier New" w:hAnsi="Courier New;Courier New" w:eastAsia="Times New Roman;??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16:00Z</dcterms:created>
  <dc:creator>Customer</dc:creator>
  <dc:description/>
  <dc:language>en-US</dc:language>
  <cp:lastModifiedBy>Новиков Антон Александрович</cp:lastModifiedBy>
  <cp:lastPrinted>2024-04-19T12:01:00Z</cp:lastPrinted>
  <dcterms:modified xsi:type="dcterms:W3CDTF">2024-04-19T12:16:00Z</dcterms:modified>
  <cp:revision>2</cp:revision>
  <dc:subject/>
  <dc:title>Сегодня прокуратурой округа принято участие в 66-й сессии законодательного органа региона</dc:title>
</cp:coreProperties>
</file>