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Избивший супругу житель Нарьян-Мара взят под страж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</w:t>
      </w:r>
      <w:bookmarkStart w:id="0" w:name="_GoBack"/>
      <w:bookmarkEnd w:id="0"/>
      <w:r>
        <w:rPr>
          <w:sz w:val="28"/>
          <w:szCs w:val="28"/>
        </w:rPr>
        <w:t>а Ненецкого автономного округа поддержала в суде ходатайство следователя следственного отдела УМВД России по Ненецкому автономному округу о заключении под стражу 44-летнего безработного жителя Нарьян-Мара, подозреваемого в совершении преступления по части 1 статьи 111 УК РФ (умышленное причинение тяжкого вреда здоровью, опасного для жизни челове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рсии следствия, обвиняемый в состоянии алкогольного опьянения в ходе спровоцированной им ссоры с супругой, брак с которой был заключен накануне, нанес ей многочисленные удары руками и обутыми ногами по голове и различным частям тела, причинив множественные телесные повреждения, в том числе переломы 9 ребер, отростка первого шейного позвонка и правой глаз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анного преступления ему грозит наказание в виде лишения свободы на срок до восьми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озиции прокурора, суд удовлетворил ходатайство следователя и избрал в отношении обвиняемого меру пресечения в виде заключения под стражу на 2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сследования по уголовному делу находится на контроле прокуратуры автономного округ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sonesliderdate">
    <w:name w:val="news-one-slider__dat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  <w:ind w:right="284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39:00Z</dcterms:created>
  <dc:creator>Olesya</dc:creator>
  <dc:description/>
  <dc:language>en-US</dc:language>
  <cp:lastModifiedBy>Новиков Антон Александрович</cp:lastModifiedBy>
  <cp:lastPrinted>2024-04-15T16:30:00Z</cp:lastPrinted>
  <dcterms:modified xsi:type="dcterms:W3CDTF">2024-04-15T13:39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