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4"/>
          <w:sz w:val="28"/>
          <w:szCs w:val="28"/>
          <w:lang w:eastAsia="ru-RU"/>
        </w:rPr>
        <w:t xml:space="preserve">Местный житель осужден за умышленное причинение соседу тяжкого вреда здоровью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Прокуратурой Ненецкого автономного округа поддержано государственное обвинение по уголовному делу в отношении местного жителя. Он признан виновным по п. «з» ч. 2 ст. 111 УК РФ (умышленное причинение тяжкого вреда здоровью с применением предмета, используемого в качестве оруж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Судом установлено, что подсудимый утром 1 января в ходе конфликта с соседом, который громко шумел в подъезде дома, нанес ему удары металлической трубой по голове и руке, причинив тяжкий вред его здоровью в виде черепно-мозговой травмы и перелома ру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позиции государственного обвинителя, указавшего на сведения, характеризующие личность подсудимого, смягчающие вину обстоятельства, в том числе активное способствование раскрытию и расследованию преступления, возмещение морального и материального вреда, суд назначил подсудимому наказание в виде трех лет лишения своб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13:52:00Z</dcterms:created>
  <dc:creator>MSI</dc:creator>
  <dc:description/>
  <dc:language>en-US</dc:language>
  <cp:lastModifiedBy>Новиков Антон Александрович</cp:lastModifiedBy>
  <cp:lastPrinted>2024-04-03T18:03:00Z</cp:lastPrinted>
  <dcterms:modified xsi:type="dcterms:W3CDTF">2024-04-05T13:52:00Z</dcterms:modified>
  <cp:revision>2</cp:revision>
  <dc:subject/>
  <dc:title/>
</cp:coreProperties>
</file>