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Состоялся обвинительный вердикт суда присяжных в отношении двух вахтовиков, избивших до смерти колле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Нарьян-Марским городским судом с участием присяжных заседателей рассмотрено уголовное дело по обвинению двух мужчин в совершении преступления, предусмотренного ч. 4 ст. 111 УК РФ (умышленное причинение тяжкого вреда здоровью, опасного для жизни человека, группой лиц, повлекшее по неосторожности смерть потерпевше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Коллегией присяжных заседателей на основании представленных государственным обвинителем доказательств вынесен обвинительный вердикт, в соответствии с которым признано доказанным, что в вечернее время 25 февраля 2023 года на территории Тибейвисского месторождения в ходе конфликта один из осужденных, находясь в состоянии алкогольного опьянения, толкнул потерпевшего, а затем, лишая последнего возможности подняться с земли и оказать сопротивление, с силой нанес ему по голове удары кулаками и локтем руки. Затем второй осужденный, также находившийся в состоянии алкогольного опьянения, нанес несколько ударов ногой по голове пострадавшего, которого продолжал удерживать в лежачем состоянии первый осужден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овместными и согласованными действиями осужденных потерпевшему причинены телесные повреждения, в том числе открытая тупа черепно-мозговая травма, которая стала причиной смерти последнего, наступившей спустя непродолжительно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Решением коллегии присяжных оба соучастника преступления признаны не заслуживающими сни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 учетом мнения государственного обвинителя суд назначил первому осужденному наказание в виде лишения свободы на срок 11 лет с ограничением свободы на 1 год, второму осужденному – в виде лишения свободы на срок 9 лет 6 месяцев с ограничением свободы на срок 6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05:00Z</dcterms:created>
  <dc:creator>MSI</dc:creator>
  <dc:description/>
  <dc:language>en-US</dc:language>
  <cp:lastModifiedBy>Новиков Антон Александрович</cp:lastModifiedBy>
  <cp:lastPrinted>2024-04-08T17:19:00Z</cp:lastPrinted>
  <dcterms:modified xsi:type="dcterms:W3CDTF">2024-04-09T14:05:00Z</dcterms:modified>
  <cp:revision>2</cp:revision>
  <dc:subject/>
  <dc:title/>
</cp:coreProperties>
</file>