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ординационном совещании руководителей правоохранительных органов региона обсуждено противодействие незаконному обороту оруж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9 марта под председательством прокурора округа Дмитрия Горшкова состоялось координационное совещание руководителей правоохранительных органов Ненецкого автономного округа, на котором рассмотрена эффективность деятельности правоохранительных органов по выявлению и раскрытию преступлений, связанных с незаконным оборотом оружия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совещания приняли участие руководители УМВД России по Ненецкому АО, СУ СК России по Архангельской области и Ненецкому АО, РУ ФСБ России по Архангельской области, УФССП России по Архангельской области и Ненецкому АО, ГУ МЧС России по НАО, управления Росгвардии по Ненецкому А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ованных мероприятий по противодействию незаконному обороту оружия, боеприпасов, взрывных устройств и взрывчатых веществ в 2023 году выявлено 18 преступлений данной категории, их раскрываемость составила 88,9%. Гибели лиц в результате преступных посягательств, связанных с незаконным оборотом оружия, не допущ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контроля и исключения негативного влияния на оперативную обстановку правоохранительными органами систематически проводятся комплексные оперативно-профилактические мероприятия «Оружие» и «Ружье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На регулярной основе проводится информационно-разъяснительная работа в средствах массовой информации и в сети «Интернет» по доведению до граждан правил хранения, ношения, транспортирования и использования гражданского оружия, а также об ответственности за их нарушени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 целью недопущения незаконного использования оружия и выхода зарегистрированного оружия в незаконный оборот управлением </w:t>
      </w:r>
      <w:r>
        <w:rPr>
          <w:sz w:val="28"/>
          <w:szCs w:val="28"/>
          <w:lang w:eastAsia="zh-CN"/>
        </w:rPr>
        <w:t>Росгвардии по Ненецкому автономному округу</w:t>
      </w:r>
      <w:r>
        <w:rPr>
          <w:sz w:val="28"/>
          <w:szCs w:val="28"/>
        </w:rPr>
        <w:t xml:space="preserve"> в прошлом году аннулировано 439 разрешени</w:t>
      </w:r>
      <w:r>
        <w:rPr>
          <w:sz w:val="28"/>
          <w:szCs w:val="28"/>
          <w:lang w:eastAsia="zh-CN"/>
        </w:rPr>
        <w:t xml:space="preserve">й </w:t>
      </w:r>
      <w:r>
        <w:rPr>
          <w:sz w:val="28"/>
          <w:szCs w:val="28"/>
        </w:rPr>
        <w:t xml:space="preserve">на хранение и ношение оружия. За нарушение правил оборота изъято 394 единицы оружия.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ей государственной программой «Обеспечение общественного порядка, противодействие преступности, терроризму, экстремизму и коррупции в НАО» с 2019 г. по настоящее время добровольно сдано 79 незаконно хранящихся предметов вооружения и 1 372 патр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о итогам совещания сформулированы конкретные мероприятия в целях повышения эффективности деятельности правоохранительных органов по противодействию незаконному обороту оружия, боеприпасов, взрывных устройств и взрывчатых веществ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326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48:00Z</dcterms:created>
  <dc:creator>Olesya</dc:creator>
  <dc:description/>
  <dc:language>en-US</dc:language>
  <cp:lastModifiedBy>Новиков Антон Александрович</cp:lastModifiedBy>
  <cp:lastPrinted>2024-04-01T09:58:00Z</cp:lastPrinted>
  <dcterms:modified xsi:type="dcterms:W3CDTF">2024-04-01T11:48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