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  <w:t>За кражу чужого имущества осужден местный ж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жителя                    Нарьян-М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Мужчина осужден по ч. 1 ст. 158 УК РФ (кража, то есть тайное хищение чужого имущества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Судом установлено, что подсудимый 1 января 2024 года, находясь в кухне квартиры своей знакомой, похитил принадлежащий ей телевизор,  скрывшись с ним с места преступления и распорядившись им по своему усмотр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sz w:val="28"/>
          <w:szCs w:val="28"/>
        </w:rPr>
        <w:t>С учетом данных, характеризующих личность подсудимого, наличия отягчающего наказание обстоятельства в виде рецидива преступлений, суд назначил подсудимому наказание в виде 1 года принудительных работ с удержанием 15 % из заработной платы в доход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14:00Z</dcterms:created>
  <dc:creator>MSI</dc:creator>
  <dc:description/>
  <dc:language>en-US</dc:language>
  <cp:lastModifiedBy>Новиков Антон Александрович</cp:lastModifiedBy>
  <cp:lastPrinted>2023-11-01T17:47:00Z</cp:lastPrinted>
  <dcterms:modified xsi:type="dcterms:W3CDTF">2024-03-27T14:14:00Z</dcterms:modified>
  <cp:revision>2</cp:revision>
  <dc:subject/>
  <dc:title/>
</cp:coreProperties>
</file>