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За публичное оскорбление представителя власти при исполнении им своих должностных обязанностей осуждена местная жительн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Прокуратурой Ненецкого автономного округа поддержано государственное обвинение по уголовному делу в отношении жительницы                    Нарьян-Ма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Женщина осуждена по ст. 319 УК РФ (публичное оскорбление представителя власти при исполнении им своих должностных обязанностей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ая, находясь в ночное время в одном из кафе Нарьян-Мара, в ходе проведения оперуполномоченным УМВД России по Ненецкому автономному округу правового разбирательства по факту совершения ею административного правонарушения оскорбила сотрудника полиции, высказав в его адрес оскорбительные выражения в неприличной и нецензурной фор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 учетом данных, характеризующих личность подсудимой, наличия смягчающих и отсутствия отягчающих наказание обстоятельств, суд назначил подсудимой наказание в виде штрафа в размере 25 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41:00Z</dcterms:created>
  <dc:creator>MSI</dc:creator>
  <dc:description/>
  <dc:language>en-US</dc:language>
  <cp:lastModifiedBy>Новиков Антон Александрович</cp:lastModifiedBy>
  <cp:lastPrinted>2023-11-01T17:47:00Z</cp:lastPrinted>
  <dcterms:modified xsi:type="dcterms:W3CDTF">2024-03-28T07:41:00Z</dcterms:modified>
  <cp:revision>2</cp:revision>
  <dc:subject/>
  <dc:title/>
</cp:coreProperties>
</file>