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службе по контролю за алкогольными и табачными рынками разрешено выборочно проводить до 10 проверок алкогольной продукции ежемесячно без согласования с прокурор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9 февраля 2024 года № 240 скорректирован мораторий на проверки в части проведения выборочного контроля алкогольной продукции в рамках федерального государственного контроля (надзора) в области производства и оборота этилового спирта, алкогольной и спиртосодержащей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перь в рамках указанного контроля проводится выборочный контроль алкогольной продукции определенного наименования отдельного (конкретного) производителя или импортера, реализуемой организациями (индивидуальными предпринимателями), осуществляющими ее розничную продажу, в целях подтверждения соответствия такой продукции обязательным требованиям и направления такой алкогольной продукции на эксперти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и определения наименования алкогольной продукции отдельного (конкретного) производителя или импортера утверждаются Министерством финансов Российской Федерации по согласованию с Министерством экономического развития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допускается проведение в течение месяца не более 10 контрольных (надзорных) мероприятий в виде выборочного контроля алкогольной продукции без согласования с органами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не допускается проведение более одной проверки в течение месяца в одном и том же торговом объек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8:52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4T08:52:00Z</dcterms:modified>
  <cp:revision>2</cp:revision>
  <dc:subject/>
  <dc:title/>
</cp:coreProperties>
</file>