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бождение от уголовной ответственности за хранение и приобретение наркот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мечанию к статье 228 Уголовного кодекса Российской Федерации лицо, добровольно сдавшее наркотические средства и психотропные вещества, активно способствовавшее раскрытию или пресечению преступлений, связанных с незаконным оборотом запрещенных веществ, а также изобличению лиц, их совершивших, обнаружению имущества, добытого преступным путем, освобождается от уголовной ответственности за данное преступ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ровольной выдачей считается выдача наркотических средств при проведении следственных и оперативных мероприятий, которые направлены на установление причастности данного лица к совершению другого преступления, не связанного с незаконным оборотом наркотически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ситуации важное значение имеет факт отсутствия у проводящих следственные действия и оперативные мероприятия сотрудников информации о наличии у лица наркотически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ъятие запрещенных веществ, содержащих наркотические средства или психотропные вещества, при задержании лица и при производстве следственных действий по обнаружению и изъятию указанных средств, добровольной выдачей не счита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8:41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4T08:41:00Z</dcterms:modified>
  <cp:revision>2</cp:revision>
  <dc:subject/>
  <dc:title/>
</cp:coreProperties>
</file>