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ициативе работодателя запрещено расторжение трудового договора с сотрудником, в одиночку воспитывающим ребенка в возрасте до 1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4.02.2024 № 12-ФЗ внесены изменения в ст. 261 Трудового кодекса Российской Федерации, предусматривающей гарантии лицам с семейными обязанностями при расторжении трудового договора. С 25 февраля 2024 года работодателям запретили увольнять по своей инициативе сотрудников, которые в одиночку воспитывают детей в возрасте до 16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такая гарантия была предусмотрена для одинокой матери, воспитывающей ребенка в возрасте до четырнадцати лет, и других лиц, воспитывающих таких детей без мате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 ряд исключений,  при которых допускается увольнение такого сотрудника по инициативе работодателя (пунктами 1, 5 - 8, 10 или 11 части первой статьи 81 или пунктом 2 статьи 336 ТК РФ). В их числе ликвидация организации; однократное грубое нарушение работником трудовых обязанностей; совершение аморального проступка, несовместимого с продолжением данной работы; утрата доверия за совершение виновных действий; представление подложных документов при трудоустройстве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10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10:00Z</dcterms:modified>
  <cp:revision>2</cp:revision>
  <dc:subject/>
  <dc:title/>
</cp:coreProperties>
</file>