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 умышленное причинение тяжкого вреда здоровью, повлекшего по неосторожности смерть потерпевшего, осужден местный житель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Прокуратурой Ненецкого автономного округа поддержано государственное обвинение по уголовному делу в отношении жителя                         с. Тельвис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Он признан виновным по ч. 4 ст. 111 УК РФ (умышленное причинение тяжкого вреда здоровью, опасного для жизни человека, повлекшее по неосторожности смерть потерпевшего).</w:t>
      </w:r>
    </w:p>
    <w:p>
      <w:pPr>
        <w:pStyle w:val="Style17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удом установлено, что подсудимый</w:t>
      </w:r>
      <w:r>
        <w:rPr>
          <w:rFonts w:cs="Times New Roman" w:ascii="Times New Roman" w:hAnsi="Times New Roman"/>
          <w:sz w:val="28"/>
          <w:szCs w:val="28"/>
        </w:rPr>
        <w:t>, будучи в состоянии алкогольного опьянения, находясь в с. Тельвиска, из личной неприязни умышленно нанес потерпевшему не менее 10 ударов руками и ногами по голове, шее и туловищу, причинив ему телесные повреждения, в том числе черепно-мозговую травму, что стало причиной смерти последне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позиции государственного обвинителя суд назначил подсудимому наказание в виде лишения свободы на срок 11 лет с отбыванием наказания в исправительной колонии строгого режима с ограничением свободы на срок 1 год 6 месяце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3:53:00Z</dcterms:created>
  <dc:creator>MSI</dc:creator>
  <dc:description/>
  <dc:language>en-US</dc:language>
  <cp:lastModifiedBy>Новиков Антон Александрович</cp:lastModifiedBy>
  <cp:lastPrinted>2024-03-11T18:06:00Z</cp:lastPrinted>
  <dcterms:modified xsi:type="dcterms:W3CDTF">2024-03-12T13:53:00Z</dcterms:modified>
  <cp:revision>2</cp:revision>
  <dc:subject/>
  <dc:title/>
</cp:coreProperties>
</file>