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ерами прокурорского реагирования устранены нарушения водного законодательств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Прокуратурой Ненецкого автономного округа проведена проверка по информации регионального Департамента природных ресурсов и агропромышленного комплекса о нарушении Нарьян-Марским муниципальным унитарным предприятием объединенных котельных и тепловых сетей, МП ЗР «Севержилкомсервис» и ООО «ННК-Северная нефть» законодательства, регулирующего сброс сточных в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По результатам проверки прокуратурой округа руководителям перечисленных природопользователей внесены представления об устранении нарушений закона, по результатам рассмотрения которых приняты меры к дополнительной очистке сточных вод, а ООО «ННК-Северная нефть» получено разрешение на пользование водным объек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Межрегиональным управлением Федеральной службы по надзору в сфере природопользования по Республике Коми и Ненецкому автономному округу по постановлениям прокуратуры округа виновные лица привлечены к административной ответственности по ст. 7.6 и ч. 1 ст. 8.14 КоАП РФ.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)КрСтр Знак"/>
    <w:qFormat/>
    <w:rPr>
      <w:rFonts w:ascii="Times New Roman" w:hAnsi="Times New Roman" w:cs="Times New Roman"/>
      <w:sz w:val="28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)КрСтр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3:15:00Z</dcterms:created>
  <dc:creator>internet</dc:creator>
  <dc:description/>
  <dc:language>en-US</dc:language>
  <cp:lastModifiedBy>Новиков Антон Александрович</cp:lastModifiedBy>
  <cp:lastPrinted>2024-03-11T18:31:00Z</cp:lastPrinted>
  <dcterms:modified xsi:type="dcterms:W3CDTF">2024-03-12T13:15:00Z</dcterms:modified>
  <cp:revision>3</cp:revision>
  <dc:subject/>
  <dc:title/>
</cp:coreProperties>
</file>