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В прокуратуре округа состоялся очередной прием предпринимателей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егодня, 5 марта, прокурор Ненецкого автономного округа Дмитрий Горшков провел прием представителей бизнес-сообщества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мероприятии принял участие региональный Уполномоченный по защите прав предпринимателей Герман Сопочкин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На личный прием обратились руководители коммерческих организаций, осуществляющих деятельность в сфере строительства социальных объектов и многоквартирных домов, по вопросам несвоевременного рассмотрения заказчиком вопроса увеличения стоимости контракта, а также нарушения органами власти прав хозяйствующего субъекта при предоставлении земельных участков под реализацию инвестиционных проектов. 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По обращениям организованы проверки, при наличии оснований будут приняты меры прокурорского реагирования для обеспечения прав и законных интересов предпринимателя. </w:t>
      </w:r>
    </w:p>
    <w:p>
      <w:pPr>
        <w:pStyle w:val="Normal"/>
        <w:ind w:firstLine="709"/>
        <w:jc w:val="both"/>
        <w:rPr/>
      </w:pPr>
      <w:r>
        <w:rPr>
          <w:b/>
          <w:spacing w:val="4"/>
          <w:sz w:val="28"/>
          <w:szCs w:val="28"/>
        </w:rPr>
        <w:t>Следующий прием</w:t>
      </w:r>
      <w:r>
        <w:rPr>
          <w:spacing w:val="4"/>
          <w:sz w:val="28"/>
          <w:szCs w:val="28"/>
        </w:rPr>
        <w:t xml:space="preserve"> состоится в рабочее время </w:t>
      </w:r>
      <w:r>
        <w:rPr>
          <w:b/>
          <w:spacing w:val="4"/>
          <w:sz w:val="28"/>
          <w:szCs w:val="28"/>
        </w:rPr>
        <w:t>2 апреля 2024 года</w:t>
      </w:r>
      <w:r>
        <w:rPr>
          <w:spacing w:val="4"/>
          <w:sz w:val="28"/>
          <w:szCs w:val="28"/>
        </w:rPr>
        <w:t xml:space="preserve"> в прокуратуре округа. Записаться на прием можно с понедельника по пятницу с 9 до 18 часов по телефону 4-68-66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exac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36:00Z</dcterms:created>
  <dc:creator>Customer</dc:creator>
  <dc:description/>
  <dc:language>en-US</dc:language>
  <cp:lastModifiedBy>Новиков Антон Александрович</cp:lastModifiedBy>
  <cp:lastPrinted>2024-03-05T16:54:00Z</cp:lastPrinted>
  <dcterms:modified xsi:type="dcterms:W3CDTF">2024-03-05T13:36:00Z</dcterms:modified>
  <cp:revision>2</cp:revision>
  <dc:subject/>
  <dc:title>Для размещения на сайте прокуратуры Ненецкого автономного округа</dc:title>
</cp:coreProperties>
</file>