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ой округа принято участие в работе сессии представительного органа муниципального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куратурой округа принято участие в </w:t>
      </w:r>
      <w:r>
        <w:rPr>
          <w:sz w:val="28"/>
          <w:szCs w:val="28"/>
        </w:rPr>
        <w:t>60-й очередной сессии Нарьян-Марского городского Совета, на которой рассмотрено 15 вопросов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путатами принято решение о назначении публичных слушаний по проекту решения о внесении изменений в Устав муниципального образования «Городской округ «Город Нарьян-Мар». В проекте решения учтены предложения прокуратуры округа о включении в перечень вопросов местного значения деятельности по выявлению объектов накопленного вреда окружающей среде и организации ликвидации такого вреда на территории городского округ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се проекты решений прошли предварительную правовую оценку и антикоррупционную экспертизу в прокуратуре округа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19:00Z</dcterms:created>
  <dc:creator>Customer</dc:creator>
  <dc:description/>
  <dc:language>en-US</dc:language>
  <cp:lastModifiedBy>Новиков Антон Александрович</cp:lastModifiedBy>
  <cp:lastPrinted>2024-02-22T11:48:00Z</cp:lastPrinted>
  <dcterms:modified xsi:type="dcterms:W3CDTF">2024-02-22T10:19:00Z</dcterms:modified>
  <cp:revision>2</cp:revision>
  <dc:subject/>
  <dc:title>Сегодня прокуратурой округа принято участие в 66-й сессии законодательного органа региона</dc:title>
</cp:coreProperties>
</file>