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В Ненецком автономном округе местный житель осужден за покушение на уби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Нарьян-Марский городской суд вынес приговор по уголовному делу в отношении жителя г. Нарьян-Ма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Мужчина осужден по ч. 3 ст. 30, ч. 1 ст. 105 УК РФ (покушение на убийство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 после распития алкогольных напитков совместно со своим знакомым, находясь в ночное время у гостиницы «Печора» в городе Нарьян-Маре, в ходе ссоры с последним нанес ему более двадцати ударов ножом, в том числе в область расположения жизненно-важных органов. После этого он, убедившись, что за его действиями никто не наблюдает, а жертва нападения не подает признаков жизни, скрылся с места пре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Однако смерть потерпевшего от полученных телесных повреждений не наступила, поскольку он был обнаружен прохожими и своевременно доставлен в медицинское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 учетом данных, характеризующих личность подсудимого, суд назначил ему наказание в виде 6 лет 6 месяцев лишения своб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47:00Z</dcterms:created>
  <dc:creator>MSI</dc:creator>
  <dc:description/>
  <dc:language>en-US</dc:language>
  <cp:lastModifiedBy>Новиков Антон Александрович</cp:lastModifiedBy>
  <cp:lastPrinted>2024-02-21T17:21:00Z</cp:lastPrinted>
  <dcterms:modified xsi:type="dcterms:W3CDTF">2024-02-22T08:47:00Z</dcterms:modified>
  <cp:revision>2</cp:revision>
  <dc:subject/>
  <dc:title/>
</cp:coreProperties>
</file>