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Конфискован автомобиль мужчины, признанного виновным в пьяном вожд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местного жителя. Он признан виновным по ч. 2 ст. 264.1 УК РФ (управление транспортным средством в состоянии алкогольного опьянения, будучи ранее судимым за управление транспортным средством в состоянии опьян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подсудимый, будучи неоднократно судимым за управление транспортным средством в состоянии алкогольного опьянения, должных выводов для себя не сделал и 27 октября прошлого года вновь управлял автомобилем в состоянии опья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тивоправные действия водителя пресечены у д. 10 по ул. Монтажников в п. Искателей сотрудниками полиции, отстранившими его от управления транспортным сред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позиции государственного обвинителя суд назначил водителю наказание в виде 1 года принудительных работ с удержанием 10% из заработной платы в доход государства с лишением права управления транспортными средствами на срок 5 л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о инициативе прокуратуры округа у подсудимого конфискован автомобиль, на котором он передвигался в состоянии опьянения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53:00Z</dcterms:created>
  <dc:creator>MSI</dc:creator>
  <dc:description/>
  <dc:language>en-US</dc:language>
  <cp:lastModifiedBy>Новиков Антон Александрович</cp:lastModifiedBy>
  <cp:lastPrinted>2024-02-09T16:08:00Z</cp:lastPrinted>
  <dcterms:modified xsi:type="dcterms:W3CDTF">2024-02-13T11:53:00Z</dcterms:modified>
  <cp:revision>2</cp:revision>
  <dc:subject/>
  <dc:title/>
</cp:coreProperties>
</file>