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несен приговор в отношении лица, совершившего кражу денежных средств в значительном размер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строителя по п. «в» ч. 2 ст. 158 УК РФ (кража, то есть тайное хищение чужого имущества, совершенная с причинением значительного ущерба гражданин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, находясь в металлическом балке, расположенном на строительной площадке многоквартирного дома в Нарьян-Маре, похитил из принадлежащей потерпевшему куртки 66 тысяч рублей, причинив последнему значительный материальный ущер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наличия смягчающих наказание обстоятельств, в том числе в виде добровольного возмещения ущерба, отсутствия отягчающих обстоятельств суд назначил подсудимому наказание в виде штрафа в размере 50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30:00Z</dcterms:created>
  <dc:creator>MSI</dc:creator>
  <dc:description/>
  <dc:language>en-US</dc:language>
  <cp:lastModifiedBy>Новиков Антон Александрович</cp:lastModifiedBy>
  <cp:lastPrinted>2024-02-05T16:48:00Z</cp:lastPrinted>
  <dcterms:modified xsi:type="dcterms:W3CDTF">2024-02-05T14:30:00Z</dcterms:modified>
  <cp:revision>2</cp:revision>
  <dc:subject/>
  <dc:title/>
</cp:coreProperties>
</file>