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 обвинительное заключение по уголовному делу о преступлении против собственност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Утверждено обвинительное заключение по уголовному делу в отношении жителя города Нарьян-Мара, обвиняемого по</w:t>
      </w:r>
      <w:r>
        <w:rPr>
          <w:sz w:val="28"/>
        </w:rPr>
        <w:t xml:space="preserve"> пункту «г» части 3 статьи 158 УК РФ</w:t>
      </w:r>
      <w:r>
        <w:rPr>
          <w:sz w:val="28"/>
          <w:szCs w:val="28"/>
        </w:rPr>
        <w:t xml:space="preserve"> (кража, совершенная с банковского счета с причинением значительного ущерба гражданину).</w:t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>Органом расследования установлено, что в начале сентября обвиняемый обнаружил на улице банковскую карту и, осознавая, что ей можно расплачиваться в магазинах путем бесконтактной оплаты, оставил её себе. В течении следующих нескольких дней с помощью данной карты он приобрел продукты и алкоголь на общую сумму более 14 тысяч рублей, которыми распорядился по своему усмотр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За совершение данного преступления предусмотрено максимальное наказание в виде лишения свободы на срок до шести лет.</w:t>
      </w:r>
    </w:p>
    <w:p>
      <w:pPr>
        <w:pStyle w:val="ConsNonformat1"/>
        <w:widowControl/>
        <w:ind w:firstLine="708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  <w:t>Уголовное дело направлено в Нарьян-Марский городской суд для рассмотрения по существу.</w:t>
      </w:r>
    </w:p>
    <w:p>
      <w:pPr>
        <w:pStyle w:val="Normal"/>
        <w:spacing w:lineRule="exact" w:line="240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;Courier New" w:hAnsi="Courier New;Courier New" w:cs="Courier New;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??" w:cs="Courier New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52:00Z</dcterms:created>
  <dc:creator>Olesya</dc:creator>
  <dc:description/>
  <dc:language>en-US</dc:language>
  <cp:lastModifiedBy>dacuk.o.v</cp:lastModifiedBy>
  <cp:lastPrinted>2023-06-26T16:54:00Z</cp:lastPrinted>
  <dcterms:modified xsi:type="dcterms:W3CDTF">2023-12-08T12:52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