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публичное оскорбление представителя власти при исполнении им своих должностных обязанностей осужден местный ж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местного жителя. Мужчина осужден по ст. 319 УК РФ (публичное оскорбление представителя власти при исполнении им своих должностных обязанностей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в ходе проведения сотрудником группы собственной безопасности УМВД региона правового разбирательства по факту сообщения о якобы совершенных сотрудниками ГИБДД противоправных действиях в отношении подсудимого, последний с целью воспрепятствования законной деятельности сотрудника полиции в присутствии иных лиц высказал в его адрес оскорбления в неприличной и нецензурной фор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 учетом данных, характеризующих личность подсудимого, наличия смягчающих и отсутствия отягчающих обстоятельств, суд назначил подсудимому наказание в виде штрафа в размере 25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5:48:00Z</dcterms:created>
  <dc:creator>MSI</dc:creator>
  <dc:description/>
  <dc:language>en-US</dc:language>
  <cp:lastModifiedBy>dacuk.o.v</cp:lastModifiedBy>
  <cp:lastPrinted>2023-11-01T17:47:00Z</cp:lastPrinted>
  <dcterms:modified xsi:type="dcterms:W3CDTF">2023-11-10T05:48:00Z</dcterms:modified>
  <cp:revision>2</cp:revision>
  <dc:subject/>
  <dc:title/>
</cp:coreProperties>
</file>