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повторное вождение в состоянии алкогольного опьянения осужден местный житель с конфискацией автомоб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Мужчина осужден по ч. 2 ст. 264.1 УК РФ (управление автомобилем лицом, находящимся в состоянии опьянения, имеющим судимость за совершение в состоянии опьянения преступления, предусмотренного ст. 264.1 УК РФ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обвиняемый, будучи ранее судимым за управление транспортным средством в состоянии опьянения, 30 июля после распития спиртных напитков вновь сел за руль автомобиля, однако его противоправные действия были пресечены сотрудниками полиции в поселке Иск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данных, характеризующих личность подсудимого, суд назначил ему наказание в виде 1 года 6 месяцев принудительных работ с удержанием 10% из заработной платы в доход государства с лишением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ава заниматься деятельностью, связанной с управлением транспортными средствами, на 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удом конфискован принадлежащий подсудимому автомоби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6:00Z</dcterms:created>
  <dc:creator>MSI</dc:creator>
  <dc:description/>
  <dc:language>en-US</dc:language>
  <cp:lastModifiedBy>dacuk.o.v</cp:lastModifiedBy>
  <cp:lastPrinted>2023-11-01T17:47:00Z</cp:lastPrinted>
  <dcterms:modified xsi:type="dcterms:W3CDTF">2023-11-03T11:56:00Z</dcterms:modified>
  <cp:revision>2</cp:revision>
  <dc:subject/>
  <dc:title/>
</cp:coreProperties>
</file>