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ь поселка Искателей предстанет перед судом за сбыт наркот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тверждено обвинительное заключение по уголовному делу в отношении местного жителя, обвиняемого по п. «б» ч. 3 ст. 228.1, п. «б» ч. 2 ст. 228.1 УК РФ </w:t>
      </w:r>
      <w:r>
        <w:rPr>
          <w:sz w:val="28"/>
        </w:rPr>
        <w:t>(</w:t>
      </w:r>
      <w:r>
        <w:rPr>
          <w:sz w:val="28"/>
          <w:szCs w:val="28"/>
        </w:rPr>
        <w:t xml:space="preserve">незаконный сбыт наркотических средств в значительном размере и с использованием электронных и информационно-телекоммуникационных сетей (включая сеть «Интернет»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расследования установлено, что обвиняемый в августе текущего года, используя Интернет-мессенджер, договаривался о приобретении наркотических средств растительного происхождения (в одном из случаев в значительном размере) и условиях их передачи на территории округа. Наркотические средства он приобретал как для личного потребления, так и их последующего сбыта вплоть до его задержания сотрудниками полиции в ходе оперативно-розыскных мероприят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наиболее тяжкого из указанных преступлений предусмотрено максимальное наказание в виде лишения свободы на срок до пятнадцати лет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48:00Z</dcterms:created>
  <dc:creator>Olesya</dc:creator>
  <dc:description/>
  <dc:language>en-US</dc:language>
  <cp:lastModifiedBy>dacuk.o.v</cp:lastModifiedBy>
  <cp:lastPrinted>2023-11-01T17:32:00Z</cp:lastPrinted>
  <dcterms:modified xsi:type="dcterms:W3CDTF">2023-11-03T06:48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