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окурор округа Дмитрий Горшков принял участие в работе 1-й организационной сессии Собрания депутатов Ненецкого автономного округ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9 октября 2023 года, прокурор округа Дмитрий Горшков принял участие в работе 1-й организационной сессии окружного Собрания депутатов нового 29-го созыва, на которой рассмотрено 14 вопросов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оответствии с требованиями окружного законодательства парламентариями избран председатель Собрания депутатов и его заместитель, определен количественный и персональный состав постоянных комиссий законодательного органа регион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51:00Z</dcterms:created>
  <dc:creator>Customer</dc:creator>
  <dc:description/>
  <dc:language>en-US</dc:language>
  <cp:lastModifiedBy>dacuk.o.v</cp:lastModifiedBy>
  <cp:lastPrinted>2023-10-09T14:29:00Z</cp:lastPrinted>
  <dcterms:modified xsi:type="dcterms:W3CDTF">2023-10-09T10:51:00Z</dcterms:modified>
  <cp:revision>3</cp:revision>
  <dc:subject/>
  <dc:title>Для размещения на сайте прокуратуры Ненецкого автономного округа</dc:title>
</cp:coreProperties>
</file>