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и прокуратуры приняли участие в заседании комиссии по делам несовершеннолетних и защите их прав МО «Городской округ «Город Нарьян-М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астием работников прокуратуры округа 11 октября состоялось заседание Комиссии по делам несовершеннолетних и защите их прав МО «Городской округ «Город Нарьян-Мар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заседании Комиссии рассмотрены 6 материалов по административным делам, в том числе о ненадлежащем исполнении родителями обязанностей по воспитанию детей, нахождении несовершеннолетних в состоянии алкогольного опьянения. По всем административным материалам, на основании заключения работника прокуратуры, приняты решения о доказанности вины лиц, совершивших правонарушения, с привлечением, в том числе родителей (законных представителей), к административной ответственности в виде предупреждения и штрафов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Комиссии к административной ответственности по части 1 статьи 12.7 Кодекса Российской Федерации об административных правонарушениях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управление транспортным средством водителем, не имеющим права управления транспортным средством, привлечен 16-летний подросток с назначением наказания в виде штрафа в размере 5 тысяч рублей.</w:t>
      </w:r>
      <w:r>
        <w:rPr/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ходе рассмотрения дела установлено, что электровелосипед, на котором передвигался подросто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своим техническим характеристикам в соответствии с пунктом 1.2 Правил дорожного движения Российской Федерации является транспортным средством, в связи с чем управление им возможно было лишь при наличии водительского удостоверения категории «М»</w:t>
      </w:r>
      <w:r>
        <w:rPr/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мопеды и легкие квадроциклы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куратура округа напоминает, что, приобретая для подростка средство передвижения, необходимо обратить внимание на его технические характеристики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согласно Правилам дорожного движ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, электровелосипеды с мощностью мотора до 25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равниваются к обычному велосипеду. Между тем, электровелосипеды с мощностью мотора свыше 250W приравниваются к мопедам, и для их управления потребуется водительское удостоверение категории «М»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щита прав и интересов несовершеннолетних находится на особом контроле прокуратуры округ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54:00Z</dcterms:created>
  <dc:creator>Customer</dc:creator>
  <dc:description/>
  <dc:language>en-US</dc:language>
  <cp:lastModifiedBy>dacuk.o.v</cp:lastModifiedBy>
  <cp:lastPrinted>2023-10-11T17:26:00Z</cp:lastPrinted>
  <dcterms:modified xsi:type="dcterms:W3CDTF">2023-10-11T13:54:00Z</dcterms:modified>
  <cp:revision>2</cp:revision>
  <dc:subject/>
  <dc:title/>
</cp:coreProperties>
</file>