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риалам прокурорской проверки возбуждено уголовное дело о злоупотреблении полномочиями при установлении тарифа на водоотведение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а Ненецкого автономного округа провела проверку исполнения законодательства в сфере ЖК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лено, что директор ресурсоснабжающей организации – МП ЗР «Севержилкомсервис» </w:t>
      </w:r>
      <w:r>
        <w:rPr>
          <w:rFonts w:eastAsia="Calibri"/>
          <w:sz w:val="28"/>
          <w:szCs w:val="28"/>
        </w:rPr>
        <w:t xml:space="preserve">для установления тарифа на услуги водоотведения </w:t>
      </w:r>
      <w:r>
        <w:rPr>
          <w:sz w:val="28"/>
          <w:szCs w:val="28"/>
        </w:rPr>
        <w:t xml:space="preserve">на территории поселка Амдерма на 2023 год в тарифный орган представил заявление и документы, содержащие сведения о </w:t>
      </w:r>
      <w:r>
        <w:rPr>
          <w:color w:val="000000"/>
          <w:sz w:val="28"/>
          <w:szCs w:val="28"/>
        </w:rPr>
        <w:t>функционировании локального очистного сооружения, на основании которых из окружного бюджета предприятию выделена субсидия в виде возмещения недополученных доходов в размере более 740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месте с тем проверкой установлено, что локальное очистное сооружение в эксплуатацию не вводилось, фактически услуга по водоотведению населению не оказыва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рки материалы направлены в следственный орган для решения вопроса об уголовном преследовании. По результатам их рассмотрения в отношении директора предприятия возбуждено уголовное дело по ч. 1 ст. 285 УК РФ (злоупотребление должностными полномочиям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оме того, в период с февраля по апрель текущего года с жителей поселка за фактически неоказанные услуги по очистке сточных вод незаконно собрано более 80 тысяч рублей, которые благодаря принятым мерам прокурорского реагирования возвращены потребителям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ледование уголовного дела находится на контроле прокуратуры округ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48:00Z</dcterms:created>
  <dc:creator>Customer</dc:creator>
  <dc:description/>
  <dc:language>en-US</dc:language>
  <cp:lastModifiedBy>dacuk.o.v</cp:lastModifiedBy>
  <cp:lastPrinted>2023-10-09T14:29:00Z</cp:lastPrinted>
  <dcterms:modified xsi:type="dcterms:W3CDTF">2023-10-10T07:48:00Z</dcterms:modified>
  <cp:revision>2</cp:revision>
  <dc:subject/>
  <dc:title/>
</cp:coreProperties>
</file>