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>В Ненецком автономном округе за кражу в значительном размере осужден местный ж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Прокуратурой Ненецкого автономного округа поддержано государственное обвинение по уголовному делу в отношении местного жителя. Он признан виновным по п. «в» ч. 2 ст. 158 УК РФ (кража, то есть тайное хищение чужого имущества, с причинением значительного ущерб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удом установлено, что подсудимый в период с 23 по 24 июня 2023 года, находясь в одной из квартир д. 12 по ул. им. И.П. Выучейского в г. Нарьян-Маре похитил денежные средства на общую сумму 37 тысяч рублей, после чего с места совершения преступления скрылся, распорядившись похищенным по своему усмотр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позиции государственного обвинителя, указавшего на сведения, характеризующие личность подсудимого, совершение преступления в период испытательного срока по предыдущему приговору, суд назначил обвиняемому окончательное наказание в виде 3 лет 9 месяцев лишения свободы с отбыванием наказания в исправительной колонии строгого режим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судом удовлетворен иск прокуратуры округа, заявленный в интересах потерпевшей в размере похищенных денеж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3:48:00Z</dcterms:created>
  <dc:creator>MSI</dc:creator>
  <dc:description/>
  <dc:language>en-US</dc:language>
  <cp:lastModifiedBy>dacuk.o.v</cp:lastModifiedBy>
  <cp:lastPrinted>2023-10-10T16:55:00Z</cp:lastPrinted>
  <dcterms:modified xsi:type="dcterms:W3CDTF">2023-10-11T13:48:00Z</dcterms:modified>
  <cp:revision>2</cp:revision>
  <dc:subject/>
  <dc:title/>
</cp:coreProperties>
</file>