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>З</w:t>
      </w:r>
      <w:r>
        <w:rPr>
          <w:rFonts w:eastAsia="Times New Roman" w:cs="Times New Roman" w:ascii="Times New Roman" w:hAnsi="Times New Roman"/>
          <w:b/>
          <w:spacing w:val="4"/>
          <w:sz w:val="28"/>
          <w:szCs w:val="28"/>
          <w:lang w:eastAsia="ru-RU"/>
        </w:rPr>
        <w:t>а повреждение автомобиля осужден местный жител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 xml:space="preserve">Прокуратурой </w:t>
      </w:r>
      <w:r>
        <w:rPr>
          <w:rFonts w:cs="Times New Roman" w:ascii="Times New Roman" w:hAnsi="Times New Roman"/>
          <w:sz w:val="28"/>
          <w:szCs w:val="28"/>
        </w:rPr>
        <w:t>Ненецкого автономного округа</w:t>
      </w: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 xml:space="preserve"> поддержано обвинение по уголовному делу в отношении местного жителя. Он признан виновным по части 2 статьи 167 УК РФ (умышленное повреждение имущества, повлекшее причинение значительного ущерба, совершенное из хулиганских побуждени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 xml:space="preserve">Судом установлено, что осужденный, находясь 20 июля 2023 года у одного из домов по ул. Юбилейная в г. Нарьян-Маре с помощью бревна, найденного у данного дома, повредил автомобиль </w:t>
      </w:r>
      <w:r>
        <w:rPr>
          <w:rFonts w:eastAsia="Times New Roman" w:cs="Times New Roman" w:ascii="Times New Roman" w:hAnsi="Times New Roman"/>
          <w:spacing w:val="4"/>
          <w:sz w:val="28"/>
          <w:szCs w:val="28"/>
          <w:lang w:val="en-US" w:eastAsia="ru-RU"/>
        </w:rPr>
        <w:t>Suzuki</w:t>
      </w: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4"/>
          <w:sz w:val="28"/>
          <w:szCs w:val="28"/>
          <w:lang w:val="en-US" w:eastAsia="ru-RU"/>
        </w:rPr>
        <w:t>Grand</w:t>
      </w: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4"/>
          <w:sz w:val="28"/>
          <w:szCs w:val="28"/>
          <w:lang w:val="en-US" w:eastAsia="ru-RU"/>
        </w:rPr>
        <w:t>Vitara</w:t>
      </w: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 xml:space="preserve"> причинив ущерб на общую сумму 199 248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>Осужденный свою вину признал в полном объеме, раскаялся в содеянном, заявил ходатайство о рассмотрении уголовного дела в особом порядк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позиции государственного обвинителя, указавшего на сведения, характеризующие личность подсудимого, смягчающие вину обстоятельства, в том числе активное способствование раскрытию и расследованию преступления, признание вины, а также отягчающее вину обстоятельство - совершение преступления в состоянии опьянения, суд назначил подсудимому окончательное наказание в виде 1 года 6 месяцев принудительных рабо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11:13:00Z</dcterms:created>
  <dc:creator>MSI</dc:creator>
  <dc:description/>
  <dc:language>en-US</dc:language>
  <cp:lastModifiedBy>dacuk.o.v</cp:lastModifiedBy>
  <cp:lastPrinted>2023-09-28T16:28:00Z</cp:lastPrinted>
  <dcterms:modified xsi:type="dcterms:W3CDTF">2023-09-29T11:13:00Z</dcterms:modified>
  <cp:revision>2</cp:revision>
  <dc:subject/>
  <dc:title/>
</cp:coreProperties>
</file>