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Местный житель осужден за управление снегоходом в состоянии алкогольного опья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части 1 статьи 264.1 УК РФ (управление механическим транспортным средством, в состоянии алкогольного опьянения, будучи подвергнутым административному наказанию за управление транспортным средством в состоянии опьян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, будучи подвергнут административному наказанию за управление автомобилем в состоянии алкогольного опьянения еще в мае 2022 года, должных выводов для себя не сделал, и 17 апреля 2023 года был вновь задержан сотрудниками ГИБДД в состоянии алкогольного опьянения, но уже за рулем снегох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озиции государственного обвинителя, указавшего на сведения, характеризующие личность подсудимого, смягчающие наказание обстоятельства, в виде признания вины суд назначил наказание в виде штрафа в размере 120 000 рублей с лишением права управления транспортными средствами на срок 2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15:00Z</dcterms:created>
  <dc:creator>MSI</dc:creator>
  <dc:description/>
  <dc:language>en-US</dc:language>
  <cp:lastModifiedBy>dacuk.o.v</cp:lastModifiedBy>
  <cp:lastPrinted>2023-09-28T16:11:00Z</cp:lastPrinted>
  <dcterms:modified xsi:type="dcterms:W3CDTF">2023-09-29T13:15:00Z</dcterms:modified>
  <cp:revision>2</cp:revision>
  <dc:subject/>
  <dc:title/>
</cp:coreProperties>
</file>