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 постановлению прокурора глава муниципалитета привлечена к административной ответственности за нарушения порядка рассмотрения обращений граждан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роведенной прокуратурой округа в августе 2023 года проверкой в деятельности администрации поселения выявлены факты нарушения порядка рассмотрения обращений граждан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Так, в мае текущего года в адрес главы поселения поступило обращение жителя поселка по земельным вопросам, однако, ответ на него направлен за пределами установленного законом срок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оответствии со ст. 12 Федерального закона «О порядке рассмотрения обращений граждан Российской Федерации»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о указанному факту на основании постановления прокурора глава муниципалитета привлечена к административной ответственности по </w:t>
        <w:br/>
        <w:t>ст. 5.59 Кодекса Российской Федерации об административных правонарушениях, ей назначено наказание в виде административного штраф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дзорные мероприятия в сфере соблюдения законодательства о порядке рассмотрения обращений граждан продолжаются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9:00Z</dcterms:created>
  <dc:creator>Customer</dc:creator>
  <dc:description/>
  <dc:language>en-US</dc:language>
  <cp:lastModifiedBy>dacuk.o.v</cp:lastModifiedBy>
  <cp:lastPrinted>2023-09-28T17:37:00Z</cp:lastPrinted>
  <dcterms:modified xsi:type="dcterms:W3CDTF">2023-09-29T06:39:00Z</dcterms:modified>
  <cp:revision>2</cp:revision>
  <dc:subject/>
  <dc:title>Для размещения на сайте прокуратуры Ненецкого автономного округа</dc:title>
</cp:coreProperties>
</file>