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 Ненецком автономном округе перед судом предстанет житель Кировской области, обвиняемый в неосторожном убийств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окур</w:t>
      </w:r>
      <w:bookmarkStart w:id="0" w:name="_GoBack"/>
      <w:bookmarkEnd w:id="0"/>
      <w:r>
        <w:rPr>
          <w:bCs/>
          <w:sz w:val="28"/>
          <w:szCs w:val="28"/>
        </w:rPr>
        <w:t>атуре Ненецкого автономного округа утверждено обвинительное заключение в отношении 60-тилетнего жителя Кировской области, обвиняемого по</w:t>
      </w:r>
      <w:r>
        <w:rPr>
          <w:sz w:val="28"/>
          <w:szCs w:val="28"/>
        </w:rPr>
        <w:t xml:space="preserve"> части 2 статьи 109 УК РФ (причинение смерти по неосторожности вследствие ненадлежащего исполнения лицом своих профессиональных обязанност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рсии следствия, в июне текущего года обвиняемый, грубо нарушая требования законодательства в сфере охраны труда, в ходе дозаправки находящейся под его управлением специальной техники (экскаватора), используемой при строительстве дороги, в результате собственных неосторожных действий допустил непроизвольное движение ковша экскаватора в направлении водителя топливо-заправщика. От полученных телесных повреждений, образовавшихся в результате механического сдавления тела, пострадавший скончался на месте происше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овершение указанного преступления законом предусмотрено максимальное наказание в виде лишения свободы сроком до трех лет с лишением права занимать определенные должности или заниматься определенной деятельностью на тот же сро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направлено для рассмотрения по существу в Нарьян-Марский городской суд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right="28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06:00Z</dcterms:created>
  <dc:creator>Olesya</dc:creator>
  <dc:description/>
  <dc:language>en-US</dc:language>
  <cp:lastModifiedBy>dacuk.o.v</cp:lastModifiedBy>
  <cp:lastPrinted>2023-09-25T15:48:00Z</cp:lastPrinted>
  <dcterms:modified xsi:type="dcterms:W3CDTF">2023-09-25T14:06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