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Перед судом предстанет местный житель, обвиняемый в </w:t>
      </w:r>
      <w:r>
        <w:rPr>
          <w:b/>
          <w:color w:val="000000"/>
          <w:sz w:val="28"/>
          <w:szCs w:val="28"/>
        </w:rPr>
        <w:t>дорожно-транспортном происшествии со смертельным исходо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куратурой</w:t>
      </w:r>
      <w:bookmarkStart w:id="0" w:name="_GoBack"/>
      <w:bookmarkEnd w:id="0"/>
      <w:r>
        <w:rPr>
          <w:bCs/>
          <w:sz w:val="28"/>
          <w:szCs w:val="28"/>
        </w:rPr>
        <w:t xml:space="preserve"> Ненецкого автономного округа утверждено обвинительное заключение в отношении 24-летнего местного жителя, обвиняемого в совершении преступления по</w:t>
      </w:r>
      <w:r>
        <w:rPr>
          <w:sz w:val="28"/>
          <w:szCs w:val="28"/>
        </w:rPr>
        <w:t xml:space="preserve"> пункту «а» части 4 статьи 264 УК РФ (нарушение лицом, находящимся в состоянии опьянения, управляющим автомобилем, правил дорожного движения, повлекшее по неосторожности смерть человека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версии следствия, в начале июля текущего года обвиняемый после употребления спиртного сел за руль принадлежащего ему автомобиля и проследовал на нем совместно с двумя пассажирами по территории рабочего поселка Искателей. В районе дома № 12 по Лая-Вожскому проезду, не справившись с управлением транспортным средством, он допустил его выезд на полосу встречного движения и столкновение с движущимся автомоби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результате ДТП один из пассажиров получил телесные повреждения, от которых скончался спустя непродолжительное время в медицинском учреждении, второму пассажиру причинен тяжкий вред здоров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ручения обвинительного заключения уголовное дело будет направлено для рассмотрения по существу в Нарьян-Марский городской суд.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За совершение преступления, предусмотренного пунктом «а» части 4 статьи 264 УК РФ, обвиняемому грозит наказание в виде лишения свободы </w:t>
      </w:r>
      <w:r>
        <w:rPr>
          <w:sz w:val="28"/>
          <w:szCs w:val="28"/>
        </w:rPr>
        <w:t>на срок от пяти до двенадцати лет с лишением права занимать определенные должности или заниматься определенной деятельностью на срок до трех лет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ewsonesliderdate">
    <w:name w:val="news-one-slider__date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  <w:ind w:right="284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25:00Z</dcterms:created>
  <dc:creator>Olesya</dc:creator>
  <dc:description/>
  <dc:language>en-US</dc:language>
  <cp:lastModifiedBy>dacuk.o.v</cp:lastModifiedBy>
  <cp:lastPrinted>2021-12-02T11:16:00Z</cp:lastPrinted>
  <dcterms:modified xsi:type="dcterms:W3CDTF">2023-09-26T10:25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