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ординационном совещании руководителей правоохранительных органов Ненецкого автономного округа обсуждено соблюдение конституционных прав граждан в уголовном судопроизводстве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27 сентября под председательством прокурора округа Дмитрия Горшкова состоялось координационное совещание руководителей правоохранительных органов Ненецкого автономного округа, на котором рассмотрено состояние законности по соблюдению конституционных прав граждан в уголовном судопроизводстве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боте совещания приняли участие руководители УМВД России по Ненецкому АО, СУ СК России по Архангельской области и Ненецкому АО, РУ ФСБ России по Архангельской области, УФССП России по Архангельской области и Ненецкому АО, ГУ МЧС России по НАО, управления Росгвардии по Ненецкому А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обсуждения участники координационного совещания отметили, что правоохранительными органами Ненецкого автономного округа реализуется комплекс мероприятий, направленных на обеспечение конституционных прав и свобод участников уголовного судопроизводства, своевременное предупреждение, выявление и пресечение нарушений зако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2-2023 годах не допущено принятия решений, повлекших право граждан на реабилитацию в связи с необоснованным подозрением, избранием мер процессуального принуждения и пресечения, привлечением к уголовной ответственности на досудебной стадии уголовного судопроизвод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5 до 1 сократилось число уголовных дел, возвращенных судами округа в порядке статьи 237 УПК РФ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ктов незаконного задержания граждан по подозрению в совершении преступления не выявлено. Невыполнения в установленные сроки необходимых следственных и процессуальных действий, повлекших освобождение лиц из-под стражи, не допущено.</w:t>
      </w:r>
    </w:p>
    <w:p>
      <w:pPr>
        <w:pStyle w:val="ConsPlusTitle"/>
        <w:widowControl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Случаев проведения незаконных обысков в жилище не имелось. Фактов незаконного ограничения прав граждан на тайну переписки, телефонных и иных переговоров, почтовых, телеграфных и иных сообщений не установлено.</w:t>
      </w:r>
    </w:p>
    <w:p>
      <w:pPr>
        <w:pStyle w:val="7"/>
        <w:shd w:fill="auto" w:val="clear"/>
        <w:spacing w:lineRule="auto" w:line="240"/>
        <w:ind w:firstLine="709"/>
        <w:jc w:val="both"/>
        <w:rPr/>
      </w:pPr>
      <w:r>
        <w:rPr/>
        <w:t xml:space="preserve">Проблемными остаются вопросы, связанные с  соблюдением закона в сфере уголовно-правовой регистрации, защитой прав и интересов граждан, обратившихся с сообщениями о совершенных преступлениях в правоохранительные органы. По-прежнему допускаются случаи укрытия преступлений от учета путем принятия незаконного решения об отказе в возбуждении уголовного дела, о прекращении уголовного дела, затягивания сроков проверки при наличии достаточных данных о признаках совершенного преступления. Всего по инициативе прокурора в текущем году на учет поставлено 45 ранее известных преступлений, но по разным причинам не учтенных. Значительным остается количество материалов проверок, по которым незаконные решения отменяются неоднократ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нено 4 необоснованных постановления о возбуждении уголовного дела, 176 – об отказе в возбуждении уголовного дела, 15 – о прекращении уголовного дела. По мерам прокурорского реагирования 54 должностных лица привлечены к дисциплинарной ответственности, в том числе 11 руководителей. </w:t>
      </w:r>
    </w:p>
    <w:p>
      <w:pPr>
        <w:pStyle w:val="7"/>
        <w:shd w:fill="auto" w:val="clear"/>
        <w:spacing w:lineRule="auto" w:line="240"/>
        <w:ind w:firstLine="709"/>
        <w:jc w:val="both"/>
        <w:rPr/>
      </w:pPr>
      <w:r>
        <w:rPr/>
        <w:t>Одним из основных нарушений, ограничивающих права граждан на доступ к правосудию, остаются факты игнорирования следователями и дознавателями требований статьи 6.1 УПК РФ о разумном сроке уголовного судопроизводства, необоснованные продления сроков расследования. При этом не всегда принимаемые меры ведомственного характера являются эффективными, оказывают реальное влияние на полноту и оперативность расслед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во всех случаях органами предварительного расследования принимаются меры к своевременному проведению следственных и иных процессуальных действий, направленных на возмещение причиненного преступлениями ущерб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начительным остается количество уголовных дел, возвращенных прокурором для производства дополнительного расследования (19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ущественным нарушением прав граждан являются факты незаконного приостановления расследования, невыполнения всего комплекса следственных и иных процессуальных действий, направленных на установление виновных и привлечение их к уголовной ответственности. В текущем году прокуратурой отменено более 100 необоснованных решений о приостановлении предварительного расследования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По итогам совещания сформулированы конкретные мероприятия в целях обеспечения конституционных прав граждан на досудебной и судебной стадиях уголовного судопроизводства, повышения эффективности ведомственного контроля и прокурорского надзора.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7">
    <w:name w:val="Основной текст7"/>
    <w:basedOn w:val="Normal"/>
    <w:qFormat/>
    <w:pPr>
      <w:shd w:fill="FFFFFF" w:val="clear"/>
      <w:spacing w:lineRule="exact" w:line="326"/>
    </w:pPr>
    <w:rPr>
      <w:color w:val="000000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8:49:00Z</dcterms:created>
  <dc:creator>Olesya</dc:creator>
  <dc:description/>
  <dc:language>en-US</dc:language>
  <cp:lastModifiedBy>dacuk.o.v</cp:lastModifiedBy>
  <cp:lastPrinted>2023-09-27T11:52:00Z</cp:lastPrinted>
  <dcterms:modified xsi:type="dcterms:W3CDTF">2023-09-27T08:49:00Z</dcterms:modified>
  <cp:revision>2</cp:revision>
  <dc:subject/>
  <dc:title>Преступность  в Ненецком автономном округе характеризуется большим количеством  имущественных преступлений</dc:title>
</cp:coreProperties>
</file>