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представлению прокуратуры округа в с. Тельвиска создана противопожарная минерализованная полос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«О пожарной безопасности», а также Правилами противопожарного режима в Российской Федерации установлено, что пожарная безопасность сельских поселений обеспечивается в рамках реализации мер пожарной безопасности соответствующими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андшафтный (природный) пожар - неконтролируемый процесс горения, стихийно возникающий и распространяющийся в природной среде, охватывающий различные компоненты природного ландшаф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НАО от 21.02.2023 № 45-п с. Тельвиска включено в Перечень населенных пунктов, подверженных угрозе лесных пожаров и других ландшафтных (природных) пожаров на территории Ненецкого автономн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ункту 70 Правил </w:t>
      </w:r>
      <w:r>
        <w:rPr>
          <w:rFonts w:cs="Times New Roman" w:ascii="Times New Roman" w:hAnsi="Times New Roman"/>
          <w:sz w:val="28"/>
          <w:szCs w:val="28"/>
        </w:rPr>
        <w:t>противопожарного режи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исключения возможного перехода природных пожаров на территории населенных пунктов, подверженных угрозе лесных пожаров и других ландшафтных (природных) пожаров, вокруг территории населенных пунктов создаются (обновляются) противопожарные минерализованные пол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с. Тельви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ая минерализованная полоса отсутствов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рки прокуратурой округа </w:t>
      </w: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Тельвисочный сельсовет» Заполярного района Ненецкого автоном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о представление об устранении нарушений закон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, которое рассмотрено и удовлетвор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противопожарная минерализованная полоса созд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18:00Z</dcterms:created>
  <dc:creator>internet</dc:creator>
  <dc:description/>
  <dc:language>en-US</dc:language>
  <cp:lastModifiedBy>dacuk.o.v</cp:lastModifiedBy>
  <cp:lastPrinted>2023-09-07T11:32:00Z</cp:lastPrinted>
  <dcterms:modified xsi:type="dcterms:W3CDTF">2023-09-08T11:18:00Z</dcterms:modified>
  <cp:revision>2</cp:revision>
  <dc:subject/>
  <dc:title/>
</cp:coreProperties>
</file>