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  <w:t>За управление автомобилем в состоянии опьянения осужден местный житель, а его автомобиль конфисков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Прокуратурой Ненецкого автономного округа поддержано государственное обвинение по уголовному делу в отношении местного жителя. Мужчина осужден по ч. 2 ст. 264.1 УК РФ (управление автомобилем лицом, находящимся в состоянии опьянения, имеющим судимость за совершение в состоянии опьянения преступления, предусмотренного ст. 264.1 УК РФ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Судом установлено, что обвиняемый, будучи ранее судимым за управление транспортным средством в состоянии опьянения, 20 июня 2023 года, находясь в состоянии алкогольного опьянения, вновь сел за руль своего автомобиля и осуществил на нем движение по улицам г. Нарьян-Мара. Подсудимый был обнаружен и освидетельствован на состояние алкогольного опьянения сотрудниками Управления МВД России по Ненецкому автономному окр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 xml:space="preserve">С учетом данных, характеризующих личность подсудимого, суд назначил обвиняемому наказание в виде 1 года принудительных работ с удержанием 10 % из его заработной платы в доход государства с лишением </w:t>
      </w: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ава заниматься деятельностью, связанной с управлением транспортными средствами, на срок 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Также приговором суда автомобиль, принадлежащий подсудимому, конфисков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0:00Z</dcterms:created>
  <dc:creator>MSI</dc:creator>
  <dc:description/>
  <dc:language>en-US</dc:language>
  <cp:lastModifiedBy>dacuk.o.v</cp:lastModifiedBy>
  <cp:lastPrinted>2023-08-18T15:55:00Z</cp:lastPrinted>
  <dcterms:modified xsi:type="dcterms:W3CDTF">2023-08-29T08:30:00Z</dcterms:modified>
  <cp:revision>2</cp:revision>
  <dc:subject/>
  <dc:title/>
</cp:coreProperties>
</file>