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нициативе прокуратуры округа судом приняты решения о лишении права управления транспортными средствами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5 Федерального закона от 10.12.1995 № 196-ФЗ «О безопасности дорожного движения» Обеспечение безопасности дорожного движения осуществляется, в том числе проведением комплекса мероприятий по медицинскому обеспечению безопасности дорожного движ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части 6 статьи 23 Федерального закона «О безопасности дорожного движения» целью обязательного медицинского освидетельствования является определение наличия (отсутствия) у водителей транспортных средств (кандидатов в водители транспортных средств) медицинских противопоказаний, медицинских показаний или медицинских ограничений к управлению транспортными средств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ными прокуратурой Ненецкого автономного округа проверками исполнения требований законодательства в сфере </w:t>
      </w:r>
      <w:r>
        <w:rPr>
          <w:spacing w:val="-1"/>
          <w:sz w:val="28"/>
          <w:szCs w:val="28"/>
        </w:rPr>
        <w:t>безопасности</w:t>
      </w:r>
      <w:r>
        <w:rPr>
          <w:sz w:val="28"/>
          <w:szCs w:val="28"/>
        </w:rPr>
        <w:t xml:space="preserve"> дорожного движения выявлены граждане, имеющие медицинские диагнозы, наличие которых препятствует управлению транспортными сред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фактам прокуратурой округа в Нарьян-Марский городской суд направлены административные исковые заявления о прекращении действия прав данных лиц на управление транспортными средствами, которые рассмотрены и удовлетворены, жители Ненецкого автономного округа, имеющие медицинские ограничения к управлению транспортными средствами, обязаны сдать водительские удостовер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?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?" w:hAnsi="Times New Roman;??" w:eastAsia="Times New Roman;??" w:cs="Times New Roman;??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??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8:21:00Z</dcterms:created>
  <dc:creator>Customer</dc:creator>
  <dc:description/>
  <dc:language>en-US</dc:language>
  <cp:lastModifiedBy>dacuk.o.v</cp:lastModifiedBy>
  <cp:lastPrinted>2023-08-25T11:44:00Z</cp:lastPrinted>
  <dcterms:modified xsi:type="dcterms:W3CDTF">2023-08-30T08:21:00Z</dcterms:modified>
  <cp:revision>2</cp:revision>
  <dc:subject/>
  <dc:title>Первому заместителю прокурора Ненецкого АО</dc:title>
</cp:coreProperties>
</file>