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ковым заявлениям прокуратуры округа судом приняты решения о прохождении обязательного медицинского осмотр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2 Федерального закона от 21.11.2011 № 323-ФЗ «Об основах охраны здоровья граждан в Российской Федерации» приоритет профилактики в сфере охраны здоровья обеспечивается путем осуществления мероприятий по предупреждению и раннему выявлению заболеваний, в том числе предупреждению социально значимых заболеваний и борьбе с ни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статье 8 Федерального закона от 18.06.2001 № 77-ФЗ «О предупреждении распространения туберкулеза в Российской Федерации» в целях выявления туберкулеза периодически проводятся профилактические медицинские осмотры граждан, порядок и сроки проведения которых устанавливаются уполномоченным Правительством Российской Федерации федеральным органом исполнительной в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казом Минздрава России от 21.03.2017 № 124н утвержден порядок и сроки проведения профилактических медицинских осмотров граждан в целях выявления туберкулеза, в том числе отдельные категории лиц, которым такие осмотры необходимо проходить 2 раза в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ми прокуратурой Ненецкого автономного округа проверками выявлены жители Ненецкого автономного округа, уклоняющиеся от прохождения профилактических медицинских осмо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фактам прокуратурой округа в Нарьян-Марский городской суд направлены соответствующие административные исковые заявления, которые рассмотрены и удовлетворены, возложена обязанность пройти указанные медицинские осмотры в течение 1 месяца со дня вступления решений суда в законную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??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31:00Z</dcterms:created>
  <dc:creator>Customer</dc:creator>
  <dc:description/>
  <dc:language>en-US</dc:language>
  <cp:lastModifiedBy>dacuk.o.v</cp:lastModifiedBy>
  <cp:lastPrinted>2023-08-25T12:12:00Z</cp:lastPrinted>
  <dcterms:modified xsi:type="dcterms:W3CDTF">2023-08-29T08:31:00Z</dcterms:modified>
  <cp:revision>2</cp:revision>
  <dc:subject/>
  <dc:title>Первому заместителю прокурора Ненецкого АО</dc:title>
</cp:coreProperties>
</file>