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куратурой округа проведен прием граждан в филиале Госфонда «Защитники Отечества»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местител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курора Ненецкого автономного округа Андреем Пановым 23 августа проведен прием граждан в окружном филиале Государственного фонда поддержки участников специальной военной операции «Защитники Отечеств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прием к заместителю прокурора округа обратилось 4 гражданина по вопросам предоставления мер социальной поддерж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оступившим обращениям прокуратурой округа организованы надзорные мероприятия, по результатам которых, в случае выявления нарушений закона, будут приняты меры прокурорского реагировани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05:13:00Z</dcterms:created>
  <dc:creator>Customer</dc:creator>
  <dc:description/>
  <dc:language>en-US</dc:language>
  <cp:lastModifiedBy>dacuk.o.v</cp:lastModifiedBy>
  <cp:lastPrinted>2023-08-23T17:29:00Z</cp:lastPrinted>
  <dcterms:modified xsi:type="dcterms:W3CDTF">2023-08-24T05:13:00Z</dcterms:modified>
  <cp:revision>2</cp:revision>
  <dc:subject/>
  <dc:title>Сегодня прокуратурой округа принято участие в 66-й сессии законодательного органа региона</dc:title>
</cp:coreProperties>
</file>