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серии краж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жителя города Архангельска, обвиняемого по</w:t>
      </w:r>
      <w:r>
        <w:rPr>
          <w:sz w:val="28"/>
        </w:rPr>
        <w:t xml:space="preserve"> </w:t>
      </w:r>
      <w:r>
        <w:rPr>
          <w:sz w:val="28"/>
          <w:szCs w:val="28"/>
        </w:rPr>
        <w:t>части 1 статьи 158, пункту «б» части 2 статьи 158, пункту «в» части 2 статьи 158 УК РФ</w:t>
      </w:r>
      <w:r>
        <w:rPr>
          <w:sz w:val="28"/>
        </w:rPr>
        <w:t xml:space="preserve"> УК РФ</w:t>
      </w:r>
      <w:r>
        <w:rPr>
          <w:sz w:val="28"/>
          <w:szCs w:val="28"/>
        </w:rPr>
        <w:t xml:space="preserve"> (кража; кража, совершенная с незаконным проникновением в помещение; кража, совершенная с причинением значительного ущерба гражданину)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Органом расследования установлено, что 10 июня текущего года обвиняемый, находясь в помещении одного из магазинов города Нарьян-Мара, убедившись, что за его действиями никто не наблюдает, похитил одну бутылку водки стоимостью более 600 рублей, после чего дождался пока продавец оставит без присмотра кассовый аппарат и похитил из него наличные денежные средства в сумме 8 000 рублей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На следующий день обвиняемый пришел в помещении одного из магазинов поселка Искателей, где, убедившись, что за его действиями никто не наблюдает, незаконно проник в подсобное помещение магазина и похитил упаковку с 6 бутылками джина общей стоимость более 1 700 рублей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В тот же день, проходя мимо грузового автомобиля, стоящего в одном из дворов города Нарьян-Мара, он увидел на приборной панели мобильный телефон стоимостью более 32 000 рублей, после чего открыл незапертую дверь автомобиля и похитил его, а также 2 000 рублей из находившегося на том же месте кошель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виняемый ранее привлекался к уголовной ответственности, имеет не снятую и не погашенную судимость за совершение аналогичного преступления, однако на путь исправления не встал, должных выводов для себя не сделал и вновь совершил умышленные преступления против соб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преступления по части 2 статьи 158 УК РФ предусмотрено максимальное наказание в виде лишения свободы на срок до пяти лет. </w:t>
      </w:r>
    </w:p>
    <w:p>
      <w:pPr>
        <w:pStyle w:val="ConsNonformat1"/>
        <w:widowControl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autoSpaceDE w:val="false"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??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45:00Z</dcterms:created>
  <dc:creator>Olesya</dc:creator>
  <dc:description/>
  <dc:language>en-US</dc:language>
  <cp:lastModifiedBy>dacuk.o.v</cp:lastModifiedBy>
  <cp:lastPrinted>2023-08-22T16:02:00Z</cp:lastPrinted>
  <dcterms:modified xsi:type="dcterms:W3CDTF">2023-08-22T12:45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