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а управление автомобилем в состоянии опьянения осужден местный житель, ранее привлеченный к административной ответственности за аналогичное дея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Нарьян-Марский городской суд вынес приговор по уголовному делу в отношении жителя поселка Красное. Мужчина осужден по ч. 1 ст. 264.1 УК РФ (управление автомобилем лицом, находящимся в состоянии опьянения, подвергнутым административному наказанию за управление транспортным средством в состоянии опьянения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, ранее привлеченный к административной ответственности за управление транспортным средством в состоянии опьянения, 23 июня 2023 года, находясь в состоянии алкогольного опьянения, сел за руль мотоцикла и осуществил на нем движение по улицам поселка Красное. Обвиняемый был обнаружен и освидетельствован на состояние алкогольного опьянения сотрудниками Управления МВД России по Ненецкому автономному окр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данных, характеризующих личность подсудимого, и его отношения к содеянному, суд назначил обвиняемому наказание в виде 340 часов обязательных работ с лишением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ава заниматься деятельностью, связанной с управлением транспортными средствами, на 2 года 9 месяце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6:11:00Z</dcterms:created>
  <dc:creator>MSI</dc:creator>
  <dc:description/>
  <dc:language>en-US</dc:language>
  <cp:lastModifiedBy>dacuk.o.v</cp:lastModifiedBy>
  <cp:lastPrinted>2023-08-18T15:48:00Z</cp:lastPrinted>
  <dcterms:modified xsi:type="dcterms:W3CDTF">2023-08-21T06:11:00Z</dcterms:modified>
  <cp:revision>2</cp:revision>
  <dc:subject/>
  <dc:title/>
</cp:coreProperties>
</file>