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  <w:t>За совершение кражи денежных средств с банковского счета осуждена жительница Нарьян-Мара</w:t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b/>
          <w:b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b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Прокуратурой Ненецкого автономного округа поддержано государственное обвинение по уголовному делу в отношении местной жительницы. Она осуждена по пункту «г» части 3 статьи 158 Уголовного Кодекса Российской Федерации (кража, то есть тайное хищение чужого имущества, с банковского сче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 xml:space="preserve">Судом установлено, что обвиняемая в период с 10 по 15 апреля 2023 года, используя мобильный телефон потерпевшего, похитила с его банковского счета денежные средства в общей сумме, превышающей 11 тысяч рублей, путем их перечисления на свой счет, а также счета третьих лиц, не осведомленных о преступных действиях подсудимо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  <w:t>Причиненный материальный ущерб является значительным для потерпевшег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;??" w:ascii="Times New Roman;??" w:hAnsi="Times New Roman;??"/>
          <w:sz w:val="28"/>
          <w:szCs w:val="28"/>
        </w:rPr>
        <w:t>Суд, учитывая позицию государственного обвинителя, приговорил обвиняемую к наказанию в виде 1 года 6 месяцев лишения свободы условно.</w:t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both"/>
        <w:rPr>
          <w:rFonts w:ascii="Times New Roman;??" w:hAnsi="Times New Roman;??" w:eastAsia="Times New Roman;??" w:cs="Times New Roman;??"/>
          <w:spacing w:val="4"/>
          <w:sz w:val="28"/>
          <w:szCs w:val="28"/>
          <w:lang w:eastAsia="ru-RU"/>
        </w:rPr>
      </w:pPr>
      <w:r>
        <w:rPr>
          <w:rFonts w:eastAsia="Times New Roman;??" w:cs="Times New Roman;??" w:ascii="Times New Roman;??" w:hAnsi="Times New Roman;??"/>
          <w:spacing w:val="4"/>
          <w:sz w:val="28"/>
          <w:szCs w:val="28"/>
          <w:lang w:eastAsia="ru-RU"/>
        </w:rPr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altName w:val="??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??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;??" w:hAnsi="Times New Roman;??" w:eastAsia="Times New Roman;??" w:cs="Times New Roman;??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??" w:hAnsi="Times New Roman;??" w:eastAsia="Times New Roman;??" w:cs="Times New Roman;??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??" w:hAnsi="Times New Roman;??" w:eastAsia="Times New Roman;??" w:cs="Times New Roman;??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7:42:00Z</dcterms:created>
  <dc:creator>MSI</dc:creator>
  <dc:description/>
  <dc:language>en-US</dc:language>
  <cp:lastModifiedBy>dacuk.o.v</cp:lastModifiedBy>
  <cp:lastPrinted>2023-08-08T09:40:00Z</cp:lastPrinted>
  <dcterms:modified xsi:type="dcterms:W3CDTF">2023-08-08T07:42:00Z</dcterms:modified>
  <cp:revision>2</cp:revision>
  <dc:subject/>
  <dc:title/>
</cp:coreProperties>
</file>