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В прокуратуре округа состоялось заседание межведомственной рабочей группы в сфере законодательства о выборах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 xml:space="preserve">7 августа 2023 года под председательством заместителя прокурора округа Андрея Панова состоялось заседание межведомственной рабочей группы по соблюдению избирательных прав граждан при </w:t>
      </w:r>
      <w:bookmarkStart w:id="0" w:name="_Hlk142321038"/>
      <w:r>
        <w:rPr>
          <w:color w:val="000000"/>
          <w:sz w:val="28"/>
          <w:szCs w:val="28"/>
          <w:lang w:eastAsia="en-US"/>
        </w:rPr>
        <w:t>проведении избирательной кампании по выборам депутатов Собрания депутатов Ненецкого автономного округа, депутатов Архангельского областного собрания депутатов, муниципальных выборов на территории Ненецкого автономного округа, назначенных на 10 сентября 2023 года</w:t>
      </w:r>
      <w:bookmarkEnd w:id="0"/>
      <w:r>
        <w:rPr>
          <w:color w:val="000000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В совещании приняли участие работники прокуратуры округа, окружной избирательной комиссии, сотрудники региональных управлений МВД России, ФСБ России, Росгвардии, МЧС России, Минюста России и представители органов вла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а совещании обсуждены вопросы, связанные с организацией и проведением избирательной кампании по выборам депутатов Собрания депутатов Ненецкого автономного округа, депутатов Архангельского областного собрания депутатов, муниципальных выборов на территории округа, а также безопасностью избирательных участков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итогам заседания выработаны дополнительные меры, направленные на укрепление законности на данном направлении, запланировано проведение конкретных мероприяти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color w:val="000000"/>
          <w:spacing w:val="4"/>
          <w:sz w:val="28"/>
          <w:szCs w:val="28"/>
          <w:lang w:eastAsia="en-US"/>
        </w:rPr>
      </w:pPr>
      <w:r>
        <w:rPr>
          <w:color w:val="000000"/>
          <w:spacing w:val="4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1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4713"/>
      </w:tblGrid>
      <w:tr>
        <w:trPr>
          <w:trHeight w:val="1700" w:hRule="atLeast"/>
        </w:trPr>
        <w:tc>
          <w:tcPr>
            <w:tcW w:w="4748" w:type="dxa"/>
            <w:tcBorders/>
          </w:tcPr>
          <w:p>
            <w:pPr>
              <w:pStyle w:val="Normal"/>
              <w:snapToGrid w:val="false"/>
              <w:spacing w:lineRule="exact" w:line="240"/>
              <w:ind w:left="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?"/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?" w:hAnsi="Times New Roman;??" w:eastAsia="Times New Roman;??" w:cs="Times New Roman;??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;??" w:cs="Times New Roman;??"/>
      <w:b/>
      <w:bCs/>
      <w:color w:val="4F81BD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??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Times New Roman;??" w:cs="Tahoma"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3:47:00Z</dcterms:created>
  <dc:creator>Customer</dc:creator>
  <dc:description/>
  <dc:language>en-US</dc:language>
  <cp:lastModifiedBy>dacuk.o.v</cp:lastModifiedBy>
  <cp:lastPrinted>2023-08-07T17:26:00Z</cp:lastPrinted>
  <dcterms:modified xsi:type="dcterms:W3CDTF">2023-08-07T13:47:00Z</dcterms:modified>
  <cp:revision>2</cp:revision>
  <dc:subject/>
  <dc:title>Для размещения на сайте прокуратуры Ненецкого автономного округа</dc:title>
</cp:coreProperties>
</file>