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>Вынесен приговор за управление автомобилем лицом, лишенным права управления транспортными средствами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асти 1 статьи 264.3 Уголовного Кодекса Российской Федерации (управление автомобилем лицом, лишенным права управления транспортными средствами и подвергнутым административному наказанию в сфере безопасности дорожного дви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ом установлено, что в мае текущего года подсудимый, будучи лишенным в декабре 2022 года права управления транспортными средствами, должных выводов для себя, не сделал и вновь был остановлен за рулём автомобиля сотрудниками пол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Вину в совершении преступления подсудимый признал пол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, с учетом позиции представителя прокуратуры, назначил наказание в виде 3 месяцев принудительных работ с удержанием 10 % в доход государства с лишением права управления транспортными средствами на срок 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31:00Z</dcterms:created>
  <dc:creator>MSI</dc:creator>
  <dc:description/>
  <dc:language>en-US</dc:language>
  <cp:lastModifiedBy>dacuk.o.v</cp:lastModifiedBy>
  <cp:lastPrinted>2023-04-13T17:04:00Z</cp:lastPrinted>
  <dcterms:modified xsi:type="dcterms:W3CDTF">2023-08-02T12:31:00Z</dcterms:modified>
  <cp:revision>2</cp:revision>
  <dc:subject/>
  <dc:title/>
</cp:coreProperties>
</file>