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ьница Нарьян-Мара предстанет перед судом за хищение денежных средств с банковского счета потерпевше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жительницы города Нарьян-Мара, обвиняемой по</w:t>
      </w:r>
      <w:r>
        <w:rPr>
          <w:sz w:val="28"/>
        </w:rPr>
        <w:t xml:space="preserve"> пункту «г» части 3 статьи 158 УК РФ</w:t>
      </w:r>
      <w:r>
        <w:rPr>
          <w:sz w:val="28"/>
          <w:szCs w:val="28"/>
        </w:rPr>
        <w:t xml:space="preserve"> (кража, совершенная с банковского счета)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Органом расследования установлено, что 19 февраля текущего года обвиняемая в ходе совместного распития спиртных напитков под предлогом осуществления звонка попросила у потерпевшего мобильный телефон, зная, что между телефоном и установленном на нем чехле находится банковская карта потерпевшего, после чего вышла в коридор квартиры, где, убедившись, что за её действиями никто не наблюдает, похитила банковскую карту, а затем вернула мобильный телефон и ушла из квартиры. После чего, в тот же день, используя банковскую карту потерпевшего, расплатилась в магазине за продукты питания и алкогол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совершение преступления по пункту «г» части 3 </w:t>
        <w:br/>
        <w:t>статьи 158 УК РФ предусмотрено максимальное наказание в виде лишения свободы на срок до шести лет.</w:t>
      </w:r>
    </w:p>
    <w:p>
      <w:pPr>
        <w:pStyle w:val="ConsNonformat1"/>
        <w:widowControl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??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3:22:00Z</dcterms:created>
  <dc:creator>Olesya</dc:creator>
  <dc:description/>
  <dc:language>en-US</dc:language>
  <cp:lastModifiedBy>dacuk.o.v</cp:lastModifiedBy>
  <cp:lastPrinted>2023-08-08T14:07:00Z</cp:lastPrinted>
  <dcterms:modified xsi:type="dcterms:W3CDTF">2023-08-10T13:22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