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  <w:t>За кражу денежных средств с банковского счета осуждена местная жительн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Прокуратурой Ненецкого автономного округа поддержано государственное обвинение по уголовному делу в отношении местной жительницы. Она признана виновной по п. «г» ч. 3 ст. 158 УК РФ (кража, то есть тайное хищение денежных средств с банковского сче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удом установлено, что подсудимая 6 января 2023 года, находясь в одной из квартир по ул. Тиманская в пос. Искателей, похитила мобильный телефон потерпевшего, с помощью которого совершила ряд покупок, тем самым похитив денежные средства со счета потерпевшег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позиции государственного обвинителя, указавшего на сведения, характеризующие личность подсудимой, суд назначил обвиняемой наказание в виде 8 месяцев лишения свободы условно с испытательным сроком на 1 год 6 месяц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3:32:00Z</dcterms:created>
  <dc:creator>MSI</dc:creator>
  <dc:description/>
  <dc:language>en-US</dc:language>
  <cp:lastModifiedBy>dacuk.o.v</cp:lastModifiedBy>
  <cp:lastPrinted>2023-04-13T17:04:00Z</cp:lastPrinted>
  <dcterms:modified xsi:type="dcterms:W3CDTF">2023-07-26T13:32:00Z</dcterms:modified>
  <cp:revision>2</cp:revision>
  <dc:subject/>
  <dc:title/>
</cp:coreProperties>
</file>