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4 июля 2023 под председательством прокурора округа Дмитрия Горшкова состоялось заседание коллегии прокуратуры Ненецкого автономного округа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председательством прокурора округа Дмитрия Горшкова 24 июл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лось  заседание коллегии прокуратуры округа «Об итогах работы прокуратуры Ненецкого автономного округа в первом полугодии 2023 года и задачах по повышению эффективности прокурорского надзора и обеспечению законности во втором полугодии 2023 год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ллеги отмечено, что в условиях неблагоприятной экономической ситуации внимание прокуроров было направлено на поддержание социально-экономической стабильности в обществе, защите прав граждан и субъектов предпринимательской деятельности, обеспечение законности и правопорядка, противодействие коррупции, борьбе с преступ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осуществлении надзора за исполнением федерального законодательства выявлено 1748 нарушений, защищены права 628 граждан. По требованиям и постановлениям прокуратуры округа к дисциплинарной и административной ответственности привлечено 250 лиц, возбуждено 9 уголовных д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обое внимание уделялось </w:t>
      </w:r>
      <w:r>
        <w:rPr>
          <w:rFonts w:cs="Times New Roman" w:ascii="Times New Roman" w:hAnsi="Times New Roman"/>
          <w:sz w:val="28"/>
          <w:szCs w:val="28"/>
        </w:rPr>
        <w:t>исполнению законодательства в сфере защиты социальных прав граждан, оплаты труда, социального и пенсионного обеспече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Так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ятые меры прокурорского реагирования позволили погасить задолженность по заработной плате на общую сумму более 17,3 млн. руб. перед 654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тни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представлению прокуратуры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553 медицинским работникам сделан перерасчет и произведена выплата на общую сумму свыше 5 млн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прокурорского вмешательства работодателями выделены дополнительные рабочие места для 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исковым заявлениям прокурора пенсионерам-северянам возмещены расходы на проезд к месту отдыха и обрат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дефицита отдельных видов лекарств, вызванного прекращением поставок из-за рубежа, сбоями процессов логистики у фармацевтических организаций, под постоянным контролем прокуроров находились вопросы соблюдения законодательства о здравоохранении, в том числе  обеспечения лекарствами льготных категорий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а работа по защите жилищных прав граждан. Так, по инициативе прокуратуры округа внесены изменения в окружной                    закон о специализированном государственном жилищном фонде НАО в части предоставления медицинским работникам жилого помещения в собственность после 10 лет работы в медицинских организациях, оказывающих первичную медико-санитарную помощ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мешательства прокуратуры округа Департаментом здравоохранения, труда и социальной защиты населения НАО предоставлено благоустроенное жилое помещение ребенку-инвалиду, проводится работа по предоставлению еще шести социально уязвимым категориям граждан кварти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ку прокурора организована работа по строительству социального жилья в городе Нарьян-Мар и поселке Иск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-прежнему внимание прокуроров обращено на исполнение законодательства в жилищно-коммунальной сфере. Так, в поселке Амдерма п</w:t>
      </w:r>
      <w:r>
        <w:rPr>
          <w:rFonts w:cs="Times New Roman" w:ascii="Times New Roman" w:hAnsi="Times New Roman"/>
          <w:sz w:val="28"/>
        </w:rPr>
        <w:t xml:space="preserve">ресечены факты выставления потребителям счетов за неоказанные услуги по водоотведению. По представлению прокурора гражданам и юридическим лицам произведен перерасчет </w:t>
      </w:r>
      <w:r>
        <w:rPr>
          <w:rFonts w:cs="Times New Roman" w:ascii="Times New Roman" w:hAnsi="Times New Roman"/>
          <w:sz w:val="28"/>
          <w:szCs w:val="28"/>
        </w:rPr>
        <w:t>начисленных платеж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лись меры реагирования по фак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вышения нормативной температуры в жилых помещениях многоквартирных дом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еры реагирования приняты в связи с нарушением </w:t>
      </w:r>
      <w:r>
        <w:rPr>
          <w:rFonts w:cs="Times New Roman" w:ascii="Times New Roman" w:hAnsi="Times New Roman"/>
          <w:sz w:val="28"/>
          <w:szCs w:val="28"/>
        </w:rPr>
        <w:t>ресурсоснабжающей организацией нормативных сроков устранения аварии на сетях холодного и горячего водоснаб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обом контроле оста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готовка региона к осенне-зимнему периоду, прохождение опережающего завоза топливно-энергетически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есекались нарушения закона в сфере проведения закупок у единственного поставщика. По итогам прокурорских проверок возбуждено 2 уголовных де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истальное внимание уделялось защите прав предпринимателей, снижению административных барьеров.</w:t>
      </w:r>
      <w:r>
        <w:rPr>
          <w:rFonts w:cs="Times New Roman" w:ascii="Times New Roman" w:hAnsi="Times New Roman"/>
          <w:iCs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тклонено 65% заявлений контролирующих органов на проведение внеплановых прове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прокурорского вмешательства перед хозяйствующими субъектами погашены долги по публичным контрактам в размере более 8 млн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еряли своей актуальности вопросы соблюдения законодательства при реализации национальных проектов. По всем нарушениям закона приняты меры реагирования, в том числе возбуждено и расследуется уголовное дело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рамках участия в правотворческой деятельности прокуратурой округа изучено более 1500 проектов нормативных правовых актов, предотвращено принятие 40 правовых актов, не соответствующих федеральному законодательству, в том числе содержащих коррупциогенные факторы. По законодательной инициативе прокуратуры округа региональными парламентариями принято 3 окружных закона, органами власти и местного самоуправления по предложениям прокуратуры принято свыше 60 правовых а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фере соблюдения прав и законных интересов несовершеннолетних выявлено 556 нарушений закона, с целью устранения которых внесен 131 акт прокурорского реагирования, к ответственности привлечено 55 ли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ается высоким уровень нарушений в сферах образования, охраны жизни и здоровья несовершеннолетних, их трудовых прав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оставался надзор за исполнением законодательства в экологической сфер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инятых прокуратурой округа мер хозяйствующими субъектами разработаны программы производственного экологического контроля, согласованы мероприятия по уменьшению выбросов загрязняющих веществ в атмосферный воздух в период неблагоприятных метеорологических услов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 искам прокурора судом на органы местного самоуправления возложена обязанность - организовать площадки накопления твердых коммунальных отходов в 3 отдаленных сельских поселениях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 осуществлении надзора за исполнением законодательства о противодействии коррупции прокуратурой округа особое внимание уделено соблюдению прав граждан, интересов государства, координации работы правоохранительных органов по противодействию коррупционной преступности.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постановлениям прокурора за совершение административных правонарушений коррупционной направленности на должностных и юридических лиц наложены штрафы на общую сумму свыше 1 млн. рублей, обеспечено их 100% взыскание в доход государства.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ыявлялись нарушения, связанные с осуществлением полномочий в условиях конфликта интересов должностными лицами муниципальных и государственных учреждений округа, к дисциплинарной ответственности привлечено 16 должностных лиц.       </w:t>
      </w:r>
    </w:p>
    <w:p>
      <w:pPr>
        <w:pStyle w:val="1"/>
        <w:shd w:fill="auto" w:val="clear"/>
        <w:spacing w:lineRule="auto" w:line="240" w:before="0" w:after="0"/>
        <w:ind w:right="-22" w:firstLine="720"/>
        <w:rPr>
          <w:sz w:val="28"/>
          <w:szCs w:val="28"/>
        </w:rPr>
      </w:pPr>
      <w:r>
        <w:rPr>
          <w:sz w:val="28"/>
          <w:szCs w:val="28"/>
        </w:rPr>
        <w:t>Особое внимание уделялось обеспечению антитеррористической защищенности объектов образования, здравоохранения, транспорта, топливно-энергетического комплекса, а также безопасности многоквартирных жилых домов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 пресекалась информация, распространяемая в сети Интернет дискредитирующая Вооруженные силы Российской Федерации, блокировались материалы экстремистского содержания.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ыми мерами прокурорского реагирования скорректирована работа органов местного самоуправления по предупреждению проявления экстремизма и терроризма на территории муниципальных образований, а также действующих в регионе  Антитеррористических комиссий, повышено качество исполнения принятых ими решени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целях защиты прав и свобод человека и гражданина, в</w:t>
      </w:r>
      <w:r>
        <w:rPr>
          <w:rFonts w:cs="Times New Roman" w:ascii="Times New Roman" w:hAnsi="Times New Roman"/>
          <w:sz w:val="28"/>
          <w:szCs w:val="28"/>
        </w:rPr>
        <w:t xml:space="preserve"> первом полугодии 2023 года прокуратурой округа в суды направлено 173 исковых заявлений на сумму более 3 млн. 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прежде, исковая работа характеризовалась социальной направленностью,  85 % составляют иски в защиту прав граждан. Защищены трудовые и жилищные права, в том числе детей-сирот, возмещен ущерб, причиненный преступлениями, оспаривалось бездействие органов государственной (муниципальной)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полугодии 2023 года отмечен умеренный на 7,9% рост преступности, всего зарегистрировано 396 преступлений. При этом существенно, на 25,3% увеличилось количество преступлений против собственности, в основном за счет мошенничеств – 79 (+102,6%), в том числе совершенных с использованием информационно-коммуникационных технологий – 57 (+83,9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 же время на 15,9%  отмечено сокращение преступлений против личности – 74,    в том числе убийств – 1 (-66,7%) и предусмотренных статьей 111 УК РФ – 6 (-14,3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,9% снизилось количество преступлений, совершенных в общественных местах – 67, в том числе на улице – 46 (-9,8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ет поставлено 8 (-38,5%) преступлений, совершенных несовершеннолетними, удельный вес подростковой преступности снизился с 5,1% до 3,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7,6% снизилась общая раскрываемость преступлений, составив 63,2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удебной стадии уголовного судопроизводства выявлено 819 нарушений. В целях их устранения внесено 17 представлений и информаций, направлено 126 требований, отменено 296 незаконных процессуальных решений. По мерам прокурорского реагирования 54 должностных лица привлечены к дисциплинарной ответственности, в том числе 11 руководителей. По инициативе прокурора на учет поставлено 35 ранее известных, но не учтенных преступ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астием государственных обвинителей судами округа по существу рассмотрено 158 уголовных дел в отношении 174 лиц,  123 с постановлением обвинительного приговора, из которых 38 дел о тяжких и особо тяжких преступлениях. Оправдательные приговоры не выносились, уголовные дела  по реабилитирующим основаниям судами не прекращались.</w:t>
      </w:r>
    </w:p>
    <w:p>
      <w:pPr>
        <w:pStyle w:val="Normal"/>
        <w:pBdr>
          <w:bottom w:val="single" w:sz="4" w:space="2" w:color="FFFFFF"/>
        </w:pBdr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текущем году отмечено незначительное на 1,5% снижение количества обращений, поступивших в прокуратуру округа (с 692 до 681), п</w:t>
      </w:r>
      <w:r>
        <w:rPr>
          <w:rFonts w:cs="Times New Roman" w:ascii="Times New Roman" w:hAnsi="Times New Roman"/>
          <w:sz w:val="28"/>
          <w:szCs w:val="28"/>
        </w:rPr>
        <w:t xml:space="preserve">рокурорами разрешено 576 жалоб, удовлетворено 121. </w:t>
      </w:r>
    </w:p>
    <w:p>
      <w:pPr>
        <w:pStyle w:val="Normal"/>
        <w:pBdr>
          <w:bottom w:val="single" w:sz="4" w:space="2" w:color="FFFFFF"/>
        </w:pBdr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На личный прием обратилось 196 граждан, 42 % из которых приняты руководителями прокуратуры округа. Продолжается практика выездных и совместных прием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рокуратуры освещалась в средствах массовой информации, проводилась работа по правовому просвещению граждан.</w:t>
      </w:r>
    </w:p>
    <w:p>
      <w:pPr>
        <w:pStyle w:val="Normal"/>
        <w:pBdr>
          <w:bottom w:val="single" w:sz="6" w:space="31" w:color="FFFFFF"/>
        </w:pBdr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законности в регионе коллегией запланированы проверочные мероприятия, выработаны меры, направленные на повышение эффективности прокурорского надзора во втором полугодии 2023 года.</w:t>
      </w:r>
    </w:p>
    <w:p>
      <w:pPr>
        <w:pStyle w:val="Normal"/>
        <w:pBdr>
          <w:bottom w:val="single" w:sz="6" w:space="31" w:color="FFFFFF"/>
        </w:pBdr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12" w:before="240" w:after="0"/>
      <w:jc w:val="both"/>
    </w:pPr>
    <w:rPr>
      <w:rFonts w:ascii="Times New Roman" w:hAnsi="Times New Roman" w:cs="Times New Roman"/>
      <w:sz w:val="26"/>
      <w:szCs w:val="26"/>
      <w:shd w:fill="FFFFFF" w:val="clear"/>
      <w:lang w:val="en-US" w:eastAsia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4:16:00Z</dcterms:created>
  <dc:creator>Дацюк</dc:creator>
  <dc:description/>
  <dc:language>en-US</dc:language>
  <cp:lastModifiedBy>dacuk.o.v</cp:lastModifiedBy>
  <cp:lastPrinted>2023-07-24T17:09:00Z</cp:lastPrinted>
  <dcterms:modified xsi:type="dcterms:W3CDTF">2023-07-24T14:16:00Z</dcterms:modified>
  <cp:revision>2</cp:revision>
  <dc:subject/>
  <dc:title/>
</cp:coreProperties>
</file>