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судом предстанет житель Республики Башкортостан, предъявивший сотруднику полиции поддельное водительское удостоверени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верждено обвинительное постановление по уголовному делу в отношении жителя Республики Башкортостан, обвиняемого в приобретении, хранении в целях использования и использовании заведомо поддельного удостоверения, предоставляющего право (часть 3 статьи 327 УК РФ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м дознания установлено, что обвиняемый, лишенный по решению суда права управления транспортными средствами, в 2022 году приобрел у неустановленного лица за 25 000 рублей поддельное водительское удостоверение, предоставляющее ему право управления транспортными средствами различных категор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он хранил данное удостоверение при себе, использовав его при трудоустройстве в апреле текущего года водителем самосвала к индивидуальному предпринимателю в г. Усинске, а также предъявив его 30 апреля в поселке Харьягинский сотруднику ГИБДД, которым противоправные действия обвиняемого были пресечены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данного преступления предусмотрено максимальное наказание в виде лишения свободы на срок до одного года.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для рассмотрения в Нарьян-Марский городской суд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tabs>
        <w:tab w:val="clear" w:pos="708"/>
        <w:tab w:val="left" w:pos="8172" w:leader="none"/>
      </w:tabs>
      <w:bidi w:val="0"/>
      <w:spacing w:lineRule="exact" w:line="24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15:00Z</dcterms:created>
  <dc:creator>Olesya</dc:creator>
  <dc:description/>
  <dc:language>en-US</dc:language>
  <cp:lastModifiedBy>dacuk.o.v</cp:lastModifiedBy>
  <cp:lastPrinted>2023-07-10T11:47:00Z</cp:lastPrinted>
  <dcterms:modified xsi:type="dcterms:W3CDTF">2023-07-11T07:15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