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  <w:t>За управление снегоболотоходом в состоянии алкогольного опьянения осужден местный житель с конфискацией транспортного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Прокуратурой Ненецкого автономного округа поддержано государственное обвинение по уголовному делу в отношении местного жителя. Он признан виновным по ч. 1 ст. 264.1 УК РФ (управление транспортным средством лицом в состоянии алкогольного опьянения, подвергнутым административному наказанию за управление транспортным средством в состоянии опьян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удом установлено, что подсудимый, еще в 2018 году подвергнутый административному наказанию за управление автомобилем в состоянии алкогольного опьянения, должных выводов для себя не сделал, удостоверение тракториста-машиниста не сдал и 14 апреля 2023 года был вновь задержан сотрудниками ГИБДД за рулем снегоболотохода в состоянии алкогольного опьянения на ул. Меньшикова в г. Нарьян-Ма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позиции государственного обвинителя, указавшего на сведения, характеризующие личность подсудимого, суд назначил наказание в виде 200 часов обязательных работ с лишением права управления транспортными средствами на срок 2 года 6 месяцев. Кроме того, по инициативе прокуратуры округа у подсудимого конфискован снегоболотоход «Бронто-1922», на котором он передвигался в состоянии опья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7:18:00Z</dcterms:created>
  <dc:creator>MSI</dc:creator>
  <dc:description/>
  <dc:language>en-US</dc:language>
  <cp:lastModifiedBy>dacuk.o.v</cp:lastModifiedBy>
  <cp:lastPrinted>2023-07-07T16:36:00Z</cp:lastPrinted>
  <dcterms:modified xsi:type="dcterms:W3CDTF">2023-07-11T07:50:00Z</dcterms:modified>
  <cp:revision>4</cp:revision>
  <dc:subject/>
  <dc:title/>
</cp:coreProperties>
</file>