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  <w:t>Перед судом предстанет ранее судимый житель города Нарьян-Мара за кражу снегоходов</w:t>
      </w:r>
    </w:p>
    <w:p>
      <w:pPr>
        <w:pStyle w:val="Heading2"/>
        <w:spacing w:before="0" w:after="0"/>
        <w:ind w:firstLine="709"/>
        <w:jc w:val="both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Первым заместителем прокурора Ненецкого автономного округа Виталием Кудрявцом утверждено обвинительное заключение в отношении жителя города Нарьян-Мара, обвиняемого в совершении двух эпизодов тайного хищения чужого имущества в крупном размере (пункт «в» части 3 статьи 158 УК РФ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ом расследования установлено, что ранее судимый за серию угонов снегоходов и повторное управление транспортным средством в состоянии опьянения обвиняемый 29 апреля и 1 мая текущего года в состоянии алкогольного опьянения похитил два припаркованных у дома 15А по улице Рабочей в городе Нарьян-Маре снегохода, стоимостью более 750 000 рублей каждый, которые намеревался продать на запч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похищенное имущество изъято и возвращено владель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За совершение каждого из указанных преступлений предусмотрено максимальное наказание в виде лишения свободы на срок до шести л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для рассмотрения в Нарьян-Марский городской суд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9:00Z</dcterms:created>
  <dc:creator>Olesya</dc:creator>
  <dc:description/>
  <dc:language>en-US</dc:language>
  <cp:lastModifiedBy>dacuk.o.v</cp:lastModifiedBy>
  <cp:lastPrinted>2023-07-05T17:43:00Z</cp:lastPrinted>
  <dcterms:modified xsi:type="dcterms:W3CDTF">2023-07-07T07:59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