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судом предстанет житель поселка Искателей, вырастивший и употреблявший коноплю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вержден обвинительный акт по уголовному делу в отношении жителя поселка Искателей, обвиняемого в незаконном хранении без цели сбыта растений и их частей, содержащих наркотические средства, в значительным размере (часть 1 статьи 228 УК РФ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ых сотрудниками полиции оперативно-розыскных мероприятий выявлен житель поселка Искателей, который с декабря 2022 года по май текущего года по месту своего жительства вырастил не менее четырех растений рода </w:t>
      </w:r>
      <w:r>
        <w:rPr>
          <w:sz w:val="28"/>
          <w:szCs w:val="28"/>
          <w:lang w:val="en-US"/>
        </w:rPr>
        <w:t>Cannabis</w:t>
      </w:r>
      <w:r>
        <w:rPr>
          <w:sz w:val="28"/>
          <w:szCs w:val="28"/>
        </w:rPr>
        <w:t>, части которых периодически срезал, высушивал и потреблял. Всего полицейскими изъято более 80 грамм указанного растения и его частей (в высушенном виде), что в соответствии с антинаркотическим законодательством является значительным размером.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овершение данного преступления предусмотрено максимальное наказание в виде лишения свободы на срок до 3 лет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для рассмотрения в Нарьян-Марский городской суд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4:10:00Z</dcterms:created>
  <dc:creator>Olesya</dc:creator>
  <dc:description/>
  <dc:language>en-US</dc:language>
  <cp:lastModifiedBy>dacuk.o.v</cp:lastModifiedBy>
  <cp:lastPrinted>2023-07-04T10:07:00Z</cp:lastPrinted>
  <dcterms:modified xsi:type="dcterms:W3CDTF">2023-07-04T14:10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