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В Ненецком автономном округе за кражу в крупном размере осуждены два жителя Архангель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двух жителей Архангельской области. Они признаны виновными по п. «в» ч. 3 ст. 158 УК РФ (кража группой лиц по предварительному сговору в крупном размер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е, заранее договорившись о совершении преступления прибыли на территорию Канинской тундры Заполярного района Ненецкого автономного округа на стройплощадку отеля, где ранее сами принимали участие в строительстве и похитили 150 метров высоковольтного медного кабеля, причинив тем самым ущерб на сумму 258 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озиции государственного обвинителя, указавшего на полное возмещение причиненного потерпевшему ущерба, наличие на иждивении малолетних детей у подсудимых, признания вины и раскаяния в содеянном суд назначил наказание в виде штрафа в размере 120 000 рублей кажд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05:00Z</dcterms:created>
  <dc:creator>MSI</dc:creator>
  <dc:description/>
  <dc:language>en-US</dc:language>
  <cp:lastModifiedBy>dacuk.o.v</cp:lastModifiedBy>
  <cp:lastPrinted>2023-06-23T15:00:00Z</cp:lastPrinted>
  <dcterms:modified xsi:type="dcterms:W3CDTF">2023-07-07T14:05:00Z</dcterms:modified>
  <cp:revision>2</cp:revision>
  <dc:subject/>
  <dc:title/>
</cp:coreProperties>
</file>