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атурой Ненецкого автономного округа принято участие в работе сессии представительного органа муниципальн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рокуратурой округа принято участие в 37-й очередной сессии Совета Заполярного района, на которой рассмотрено 9 вопросов.</w:t>
      </w:r>
    </w:p>
    <w:p>
      <w:pPr>
        <w:pStyle w:val="Normal"/>
        <w:ind w:firstLine="709"/>
        <w:jc w:val="both"/>
        <w:rPr/>
      </w:pPr>
      <w:r>
        <w:rPr>
          <w:sz w:val="28"/>
        </w:rPr>
        <w:t>Депутатами одобрены поправки в районный бюджет на 2023 год и плановый период 2024-2025 годов. Изменения коснулись его доходной и расходной ча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омимо этого, приняты изменения в Положение о размерах и условиях оплаты труда работников муниципальных учреждений Заполярного района, в решения Совета Заполярного района «О дополнительной мере социальной поддержки», «О типовой форме соглашения между представительным органом поселения и Советом Заполярного района о передаче Контрольно-счетной палате Заполярного района полномочий контрольно-счетного органа поселения по осуществлению внешнего муниципального финансового контроля»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Все проекты решений прошли предварительную правовую оценку и антикоррупционную экспертизу в прокуратуре округа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2:47:00Z</dcterms:created>
  <dc:creator>Customer</dc:creator>
  <dc:description/>
  <dc:language>en-US</dc:language>
  <cp:lastModifiedBy>dacuk.o.v</cp:lastModifiedBy>
  <cp:lastPrinted>2023-07-06T12:45:00Z</cp:lastPrinted>
  <dcterms:modified xsi:type="dcterms:W3CDTF">2023-07-06T12:47:00Z</dcterms:modified>
  <cp:revision>2</cp:revision>
  <dc:subject/>
  <dc:title>Сегодня прокуратурой округа принято участие в 66-й сессии законодательного органа региона</dc:title>
</cp:coreProperties>
</file>