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управление автомобилем в состоянии алкогольного опьянения осужден местный житель, ранее судимый за аналогичное преступ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ч. 2 ст. 264.1 УК РФ (управление автомобилем, в состоянии алкогольного опьянения, лицом, имеющим судимость за аналогичное преступ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будучи осужденным приговором Нарьян-Марского городского суда за преступление предусмотренное ч. 1 ст. 264.1 УК РФ к лишению свободы, отбыв наказание, должных выводов для себя не сделал и в период с 10 до 11 часов 01 января 2023 года находясь в состоянии алкогольного опьянения, сел за руль автомобиля, управление которым ему доверил владелец указанного транспортного средства и совершил дорожно-транспортное происшествие, после чего был задержан сотрудниками УМВД России по Ненецкому автономному округу на ул. им. В.И. Ленина в г. Нарьян-Ма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, суд назначил наказание в виде 1 года принудительных работ с лишением права управления транспортными средствами на срок 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58:00Z</dcterms:created>
  <dc:creator>MSI</dc:creator>
  <dc:description/>
  <dc:language>en-US</dc:language>
  <cp:lastModifiedBy>dacuk.o.v</cp:lastModifiedBy>
  <cp:lastPrinted>2023-06-23T15:00:00Z</cp:lastPrinted>
  <dcterms:modified xsi:type="dcterms:W3CDTF">2023-06-26T13:58:00Z</dcterms:modified>
  <cp:revision>2</cp:revision>
  <dc:subject/>
  <dc:title/>
</cp:coreProperties>
</file>