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 обвинительное заключение по уголовному делу о преступлении против собственност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куратурой Ненецкого автономного округа утверждено обвинительное заключение по уголовному делу в отношении жительницы города Нарьян-Мар, обвиняемой по</w:t>
      </w:r>
      <w:r>
        <w:rPr>
          <w:sz w:val="28"/>
        </w:rPr>
        <w:t xml:space="preserve"> пункту «г» части 3 статьи 158 УК РФ</w:t>
      </w:r>
      <w:r>
        <w:rPr>
          <w:sz w:val="28"/>
          <w:szCs w:val="28"/>
        </w:rPr>
        <w:t xml:space="preserve"> (кража, совершенная с банковского счета с причинением значительного ущерба гражданину).</w:t>
      </w:r>
    </w:p>
    <w:p>
      <w:pPr>
        <w:pStyle w:val="Con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ом расследования установлено, что 10 апреля потерпевший пришел в гости к своему знакомому, где также находилась обвиняемая по настоящему уголовному делу, и они начали совместно распивать алкогольные напитки. В дальнейшем, потерпевший ушел из квартиры, при этом забыл свой мобильный телефон. Обвиняемая, обнаружив телефон, установила, что к нему подключена услуга мобильный банк, после чего, используя телефон потерпевшего, в течение следующих нескольких дней перевела с банковского счета денежные средства в общей сумме 11 349 рублей, которыми распорядилась по своему усмотр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а совершение преступления по пункту «г» части 3 </w:t>
        <w:br/>
        <w:t>статьи 158 УК РФ предусмотрено максимальное наказание в виде лишения свободы на срок до шести лет.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дело направлено в Нарьян-Марский городской суд для рассмотрения по существу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4:08:00Z</dcterms:created>
  <dc:creator>Olesya</dc:creator>
  <dc:description/>
  <dc:language>en-US</dc:language>
  <cp:lastModifiedBy>dacuk.o.v</cp:lastModifiedBy>
  <cp:lastPrinted>2023-06-26T16:54:00Z</cp:lastPrinted>
  <dcterms:modified xsi:type="dcterms:W3CDTF">2023-06-26T14:08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