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рокурором округа принято участие в 55-й очередной сессии законодательного органа регион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урором Ненецкого автономного округа Дмитрием Горшковым принято участие в 55-й очередной сессии окружного Собрания депутатов, на которой рассмотрено 18 вопро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протеста прокуратуры округа в соответствие с избирательным законодательством приведен окружной закон «О референдуме Ненецкого автономного округ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нициативе прокурора округа внесены изменения в ряд окружных законов. Так, правом на первоочередной личный прием в региональных органах государственной власти и местного самоуправления наделены участники специальной военной операции и члены их семей, необходимые изменения внесены в окружной закон «О дополнительных гарантиях реализации права граждан на обращения в органы государственной власти Ненецкого автономного округа и в органы местного самоуправ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е с федеральным и региональным законодательством приведена статья 1 закона округа «О специализированном государственном жилищном фонде Ненецкого автономного округа» в части определения видов жилых помещ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ми парламентариями одобрены изменения в закон округа «О бюджетном процессе в Ненецком автономном округе». При принятии закона учтены поправки, внесенные прокурором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этого, окружными депутатами с учетом замечаний и предложений прокуратуры округа утвержден прогнозный план (программа) приватизации государственного имущества Ненецкого автономного округа на 2024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5:36:00Z</dcterms:created>
  <dc:creator>Customer</dc:creator>
  <dc:description/>
  <dc:language>en-US</dc:language>
  <cp:lastModifiedBy>dacuk.o.v</cp:lastModifiedBy>
  <cp:lastPrinted>2023-06-29T15:09:00Z</cp:lastPrinted>
  <dcterms:modified xsi:type="dcterms:W3CDTF">2023-06-30T05:36:00Z</dcterms:modified>
  <cp:revision>2</cp:revision>
  <dc:subject/>
  <dc:title>Сегодня прокуратурой округа принято участие в 66-й сессии законодательного органа региона</dc:title>
</cp:coreProperties>
</file>