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30 марта 2023 года усилился контроль за оборотом оруж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9.12.2022 № 638-ФЗ «О внесении изменений в Федеральный закон «Об оружии» и отдельные законодательные акты Российской Федерации» с 30 марта 2023 года лицензия на приобретение, экспонирование или коллекционирование оружия не будет выдаваться также гражданам Российской Федера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дозреваемым или обвиняемым в совершении умышленного преступле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вобожденным судом от уголовной ответственности за совершение умышленного преступления с назначением судебного штрафа либо по основаниям, не дающим права на реабилитацию в соответствии с уголовно-процессуальным законодательством Российской Федерации, – до истечения двух лет со дня вступления в законную силу соответствующего решения суд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в отношении которых по результатам проверки, проведенной органами внутренних дел и (или) органами федеральной службы безопасности, имеется заключение о наличии опасности нарушения прав и свобод граждан, угрозы государственной или общественной безопас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ензии на приобретение гражданского оружия, выданные до дня вступления в силу Федерального закона № 638-ФЗ, признаются действующими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06:00Z</dcterms:created>
  <dc:creator>dacuk.o.v</dc:creator>
  <dc:description/>
  <dc:language>en-US</dc:language>
  <cp:lastModifiedBy>dacuk.o.v</cp:lastModifiedBy>
  <cp:lastPrinted>2022-03-31T18:54:00Z</cp:lastPrinted>
  <dcterms:modified xsi:type="dcterms:W3CDTF">2023-05-22T08:06:00Z</dcterms:modified>
  <cp:revision>2</cp:revision>
  <dc:subject/>
  <dc:title/>
</cp:coreProperties>
</file>