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ан закон о дополнительных мерах обеспечения безопасности объектов транспортной инфраструктур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частности, в Федеральном законе от 03.04.2023 № 107-ФЗ «О внесении изменений в Федеральный закон «О транспортной безопасности» и отдельные законодательные акты Российской Федерации» предусмотрено, что защита гражданской авиации от актов незаконного вмешательства осуществляется в соответствии с законодательством о транспортной безопасно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ляются права членов экипажа воздушного судна в случае совершения противоправных действий на борт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 вступит в силу с 1 марта 2024 года, за исключением отдельных положений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07:00Z</dcterms:created>
  <dc:creator>dacuk.o.v</dc:creator>
  <dc:description/>
  <dc:language>en-US</dc:language>
  <cp:lastModifiedBy>dacuk.o.v</cp:lastModifiedBy>
  <cp:lastPrinted>2022-03-31T18:54:00Z</cp:lastPrinted>
  <dcterms:modified xsi:type="dcterms:W3CDTF">2023-05-22T08:07:00Z</dcterms:modified>
  <cp:revision>2</cp:revision>
  <dc:subject/>
  <dc:title/>
</cp:coreProperties>
</file>