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4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куратура Ненецкого автономного округа разъясняет: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ьзовании беспилотных летательных аппарат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пилотные летательные аппараты, в том числе квадрокоптеры, в последнее время используются все чаще для разного вида работ, например, для фото- и видеосъемки местности, доставки предметов и товаров, в спасательных опер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для определения особенностей правового режима имеет максимальная взлетная масса квадрокоптера или иного беспилотного воздушного суд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 xml:space="preserve">до 149 г — не подлежат государственной регистрации или учет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 xml:space="preserve">от 150 г до 30 кг — подлежат государственному учет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>от 30 кг и более — подлежат государственной регистрации с занесением в специальный реестр воздушных су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марта 2022 года обязательная регистрация распространена на такие суда, масса которых равна либо превышает 0,15 кг (ранее такие требования касались исключительно средств с массой от 0,25 к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пользования квадрокоптера по назначению, его необходимо постановить на государственный учет. Для этого необходимо предоставить в течение 10 рабочих дней со дня приобретения квадрокоптера заявление в Росавиацию посредством направления почтового отправления или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 (Госуслуг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еспилотное воздушное судно до начала выполнения им полетов должны быть нанесены учетные опознавательные знаки, имеющие в своем составе учетный номер беспилотного воздушного суд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на использование воздушного пространства не нужно в случае выполнения визуальных полетов беспилотных воздушных судов с максимальной взлетной массой до 30 кг, осуществляемых в пределах прямой видимости в светлое время суток на высотах менее 150 метров от земной или водной поверх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 xml:space="preserve">вне диспетчерских зон аэродромов гражданской авиации, районов аэродромов (вертодромов) государственной и экспериментальной авиации, запретных зон, зон ограничения полетов, специальных зон, воздушного пространства над местами проведения публичных мероприятий, официальных спортивных соревнований, а также охранных мероприятий, проводимых в соответствии с Федеральным законом «О государственной охране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>на удалении не менее 5 км от контрольных точек неконтролируемых аэродромов и посадочных площад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 xml:space="preserve">выполнять полеты, включая любые виды маневрирования, которые могут создавать опасности для друг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 xml:space="preserve">летать над людьми, сооружениями или транспортными средств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 xml:space="preserve">приближаться ближе чем на 50 метров к людям, сооружениям или транспортным средства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 xml:space="preserve">осуществлять полет на высотах свыше 150 метров над уровнем земл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>приближаться к выполняющим полет самолетам и вертоле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вадрокоптера (беспилотного воздушного судна) при отсутствии соответствующего разрешения может повлечь за собой привлечение к административной ответственности по статье 11.4 КоАП РФ (нарушение правил использования воздушного пространства)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05:00Z</dcterms:created>
  <dc:creator>dacuk.o.v</dc:creator>
  <dc:description/>
  <dc:language>en-US</dc:language>
  <cp:lastModifiedBy>dacuk.o.v</cp:lastModifiedBy>
  <cp:lastPrinted>2022-03-31T18:54:00Z</cp:lastPrinted>
  <dcterms:modified xsi:type="dcterms:W3CDTF">2023-05-22T08:05:00Z</dcterms:modified>
  <cp:revision>2</cp:revision>
  <dc:subject/>
  <dc:title/>
</cp:coreProperties>
</file>