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одатель вправе заключить с работником ученический договор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98 Трудового кодекса Российской Федерации работодатель - юридическое лицо (организация) имеет право заключать с лицом, ищущим работу, или с работником данной организации ученический договор на получение образования без отрыва или с отрывом от работ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ей 203 указанного закона предусмотрено, что время ученичества в течение недели не должно превышать нормы рабочего времени, установленной для работников соответствующих возраста, профессии, специальности при выполнении соответствующих работ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ботники, проходящие обучение в организации,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иод действия ученического договора работники не могут привлекаться к сверхурочным работам, направляться в служебные командировки, не связанные с ученичеств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ученического договора предусмотрено в статьей 199 Трудового кодекса РФ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27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3:27:00Z</dcterms:modified>
  <cp:revision>2</cp:revision>
  <dc:subject/>
  <dc:title/>
</cp:coreProperties>
</file>