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криминация в сфере труда запреще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имеет равные возможности для реализации своих трудовых прав без всякой дискриминации на продвижение по работе с учетом производительности труда, квалификации и стажа работы по специальности, а также на подготовку и дополнительное профессиональное образова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то не может быть ограничен в трудовых правах и свободах или получать какие-либо преимущества в зависимости от пола, расы, цвета кожи, национальности, языка, происхождения, имущественного, семейного, социального и должностного положения, возраста, места жительства, отношения к религии, убеждений, принадлежности или непринадлежности к общественным объединениям или каким-либо социальным группам, а также от других обстоятельств, не связанных с деловыми качествами работни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6. ст. 25 Закона Российской Федерации от 19.04.1991 № 1032-1 «О занятости населения в Российской Федерации» распространение информации о свободных рабочих местах или вакантных должностях, содержащую ограничения дискриминационного характера, запрещает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пространяющие такую информацию лица могут быть привлечены к административной ответственности, предусмотренной статьей 13.11.1 Кодекса Российской Федерации об административных правонарушениях, в виде штрафа, размер которого для граждан составляет от 500 до 1000 рублей; для должностных лиц - от 3 000 до 5 000 рублей; для юридических лиц - от 10 000 до 15 000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, лица, считающие, что они подверглись дискриминации в сфере труда, вправе обратиться в суд с заявлением о восстановлении нарушенных прав, возмещении материального вреда и компенсации морального вре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ет отметить, что установление различий, исключений, предпочтений, а также ограничение прав работников, которые определяются свойственными данному виду труда установленными федеральным законом требованиями либо обусловлены особой заботой государства о нуждающихся в повышенной социальной и правовой защите лицах, либо установлены Трудовым кодексом Российской Федерации или в случаях и в порядке, которые им предусмотрены, в целях обеспечения национальной безопасности, поддержания оптимального баланса трудовых ресурсов,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 не являются дискриминаци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40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40:00Z</dcterms:modified>
  <cp:revision>2</cp:revision>
  <dc:subject/>
  <dc:title/>
</cp:coreProperties>
</file>