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40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Прокуратура Ненецкого автономного округа разъясняет:</w:t>
      </w:r>
    </w:p>
    <w:p>
      <w:pPr>
        <w:pStyle w:val="Normal"/>
        <w:ind w:firstLine="708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делать при обнаружении недостатков товар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ем Правительства РФ от 21.10.2022 № 1882 должностное лицо обязано проинформировать водителя о применении средств измерений, наличии сведений о результатах поверки в федеральном информационном фонде по обеспечению единства измерени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факте употребления вызывающих алкогольное веществ свидетельствует показания прибора (более 0,16 миллиграмма на один литр выдыхаемого воздуха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дитель доставляется в медучреждение в присутствии двух понятых либо с применением видеозаписи в следующих случаях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если он отказался от освидетельствования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 несогласии с результатами освидетельствования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 наличии достаточных оснований полагать, что водитель находится в состоянии опьяне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установлении состояния опьянения инспектор ГИБДД составляет протокол, которые вместе с другими процессуальными документами по делу (актом освидетельствования, объяснениями и др) направляет в суд для рассмотрения дела об административном правонарушени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йствующее законодательство предусматривает несколько видов административных и уголовных наказаний за управление транспортным средством в состоянии опьянени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26:00Z</dcterms:created>
  <dc:creator>dacuk.o.v</dc:creator>
  <dc:description/>
  <dc:language>en-US</dc:language>
  <cp:lastModifiedBy>dacuk.o.v</cp:lastModifiedBy>
  <cp:lastPrinted>2022-03-31T18:54:00Z</cp:lastPrinted>
  <dcterms:modified xsi:type="dcterms:W3CDTF">2023-05-23T13:26:00Z</dcterms:modified>
  <cp:revision>2</cp:revision>
  <dc:subject/>
  <dc:title/>
</cp:coreProperties>
</file>