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540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Прокуратура Ненецкого автономного округа разъясняет: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ерсональных биометрических данн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но ч. 1 ст. 11 Федерального закона от 27.07.2006 № 152-ФЗ «О персональных данных», любая информация, относящаяся к прямо или косвенно определенному, или определяемому физическому лицу, а именно определяет его физиологические или биологические особенности, является персональными данными. Цифровая цветная фотография лица, изображение папиллярных узоров 2 пальцев рук, данные образца голоса являются биометрическими персональными данными, записываемыми на электронные носители информаци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вязи с чем, любые действия и операции, совершаемые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, должны осуществляться в строгом соответствии принципами с правилами, изложенными в Федеральном законе «О персональных данных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, обработка таких персональных данных осуществляется только с согласия в письменной форме субъекта персональных данных. Согласие в письменной форме субъекта персональных данных на обработку его персональных данных должно включать в себя, в частности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милию, имя, отчество, адрес, номер основного документа, удостоверяющего личность, сведения о дате выдачи указанного документа и выдавшем его органе, наименование или фамилию, имя, отчество и адрес оператора, получающего согласие субъекта персональных данных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 обработки персональных данных, перечень персональных данных, на обработку которых дается согласие субъекта персональных данных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действий с персональными данными, на совершение которых дается согласие, общее описание используемых оператором способов обработки персональных данных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, в течение которого действует согласие субъекта персональных данных, а также способ его отзыва, если иное не установлено федеральным законом, подпись субъекта персональных данных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Законом предусмотрены случаи, при которых обработка персональных данных может осуществляться без согласия субъекта персональных данных. К таким случаям относится: исполнение Российской Федерацией международных договоров об оказания правового сотрудничества в связи с осуществлением правосудия и исполнением судебных актов, в связи с проведением обязательной государственной дактилоскопической регистрации, и иных случаях, связанных с обороноспособностью и безопасностью государства, о противодействии терроризму, о транспортной безопасности, о противодействии коррупции, об оперативно-разыскной деятельности, о государственной службе.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4:29:00Z</dcterms:created>
  <dc:creator>dacuk.o.v</dc:creator>
  <dc:description/>
  <dc:language>en-US</dc:language>
  <cp:lastModifiedBy>dacuk.o.v</cp:lastModifiedBy>
  <cp:lastPrinted>2022-03-31T18:54:00Z</cp:lastPrinted>
  <dcterms:modified xsi:type="dcterms:W3CDTF">2023-05-23T14:29:00Z</dcterms:modified>
  <cp:revision>2</cp:revision>
  <dc:subject/>
  <dc:title/>
</cp:coreProperties>
</file>