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40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Прокуратура Ненецкого автономного округа разъясняет:</w:t>
      </w:r>
    </w:p>
    <w:p>
      <w:pPr>
        <w:pStyle w:val="Normal"/>
        <w:ind w:firstLine="708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ой температурный режим должен быть в жилых помещения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пература воздуха в жилых помещениях должна соответствовать Правилам предоставления коммунальных услуг собственникам и пользователям помещений в многоквартирных домах и жилых домов, утвержденным постановлением Правительства Российской Федерации от 06.05.2011 № 354, и составлять не ниже + 18°C, а в угловых комнатах не ниже + 20°C. Допустимым превышением нормативной температуры является не более 4 °C, снижением - не более 3 °C (в ночное время суток), снижение температуры воздуха в дневное время не допускаетс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лучае если температура воздуха в жилом помещении многоквартирного дома является ниже нормативной необходимо обратиться в организацию, осуществляющую управление домом, в целях проведения соответствующих замеро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требования потребителя коммунальной услуги не удовлетворены следует обратиться в орган государственного жилищного надзора в целях рассмотрения вопроса об организации контрольного (надзорного) мероприятия и защиты жилищных прав граждан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бытки, понесенные в связи с предоставлением коммунальной услуги ненадлежащего качества, могут быть взысканы в судебном порядк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3:36:00Z</dcterms:created>
  <dc:creator>dacuk.o.v</dc:creator>
  <dc:description/>
  <dc:language>en-US</dc:language>
  <cp:lastModifiedBy>dacuk.o.v</cp:lastModifiedBy>
  <cp:lastPrinted>2022-03-31T18:54:00Z</cp:lastPrinted>
  <dcterms:modified xsi:type="dcterms:W3CDTF">2023-05-23T13:36:00Z</dcterms:modified>
  <cp:revision>2</cp:revision>
  <dc:subject/>
  <dc:title/>
</cp:coreProperties>
</file>