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По постановлениям прокуратуры округа за нарушения законодательства о закупках к административной ответственности привлечены должностные лица образовательных учреждений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Проведенной прокуратурой округа проверкой исполнения требований законодательства о контрактной системе в сфере закупок установлено, что должностными лицами трех образовательных учреждений региона несвоевременно размещены в единой информационной системе в сфере закупок отчеты об объеме закупок российских товаров за 2022 год, а также отчеты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По данному факту прокуратурой округа в отношении руководителей образовательных учреждений возбуждены дела об административных правонарушениях по ч. 1.4 ст. 7.30 КоАП РФ (нарушение порядка осуществления закупок товаров, работ, услуг для обеспечения государственных и муниципальных нужд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Постановлениями регионального Департамента внутреннего контроля и надзора 15.05.2023 виновные лица привлечены к административной ответственности.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4:31:00Z</dcterms:created>
  <dc:creator>Customer</dc:creator>
  <dc:description/>
  <dc:language>en-US</dc:language>
  <cp:lastModifiedBy>dacuk.o.v</cp:lastModifiedBy>
  <cp:lastPrinted>2023-03-06T17:59:00Z</cp:lastPrinted>
  <dcterms:modified xsi:type="dcterms:W3CDTF">2023-05-15T14:31:00Z</dcterms:modified>
  <cp:revision>2</cp:revision>
  <dc:subject/>
  <dc:title>Для размещения на сайте прокуратуры Ненецкого автономного округа</dc:title>
</cp:coreProperties>
</file>