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>Житель Пермского края осужден за выпуск неисправного бензовоза на маршрут, что повлекло гибель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жителя Пермского края. Он признан виновным в совершении преступления, предусмотренного ч. 2 ст. 266 УК РФ (выпуск в эксплуатацию технически неисправного транспортного средства, лицом ответственным за техническое состояние этого транспортного средства, что повлекло по неосторожности смерть чело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удом установлено, что подсудимый, будучи механиком одной из автоколонн в апреле 2022 года осуществил выпуск на линию бензовоза с неисправной тормозной систе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В ходе следования по маршруту водитель данного транспортного средства, находясь в состоянии алкогольного опьянения (ранее осужден приговором Нарьян-Марского городского суда по ч. 4 ст. 264 УК РФ), нарушил правила дорожного движения и эксплуатации транспортных средств, что повлекло по неосторожности гибель потерпевшего. Одной из причин указанного ДТП стала неисправность тормозной системы, которая была выявлена подсудимым по настоящему уголовному делу и исключала эксплуатацию транспортного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озиции государственного обвинителя, указавшего на сведения, характеризующие личность подсудимого, смягчающие наказание обстоятельства, в виде признания вины, суд назначил наказание в виде лишения свободы сроком на 2 года условно с установлением испытательного срока на 2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05:00Z</dcterms:created>
  <dc:creator>MSI</dc:creator>
  <dc:description/>
  <dc:language>en-US</dc:language>
  <cp:lastModifiedBy>dacuk.o.v</cp:lastModifiedBy>
  <cp:lastPrinted>2023-05-16T16:34:00Z</cp:lastPrinted>
  <dcterms:modified xsi:type="dcterms:W3CDTF">2023-05-16T14:05:00Z</dcterms:modified>
  <cp:revision>2</cp:revision>
  <dc:subject/>
  <dc:title/>
</cp:coreProperties>
</file>