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 xml:space="preserve">За управление автомобилем в состоянии алкогольного опьянения осужден местный жит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го жителя. Он признан виновным в совершении преступления, предусмотренного ч. 1 ст. 264.1 УК РФ (управление автомобилем, в состоянии алкогольного опьянения, будучи подвергнутым административному наказанию за управление транспортным средством в состоянии опьян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ый, будучи подвергнут административному наказанию за управление автомобилем в состоянии алкогольного опьянения еще 08.02.2021, должных выводов для себя не сделал и 10.12.2022 был вновь задержан в г. Нарьян-Маре сотрудниками ГИБДД за рулем автомобиля в состоянии алкогольного опья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позиции государственного обвинителя, указавшего на сведения, характеризующие личность подсудимого, смягчающие наказание обстоятельства, в виде признания вины, наличии на иждивении малолетнего ребенка, суд назначил наказание в виде штрафа в размере 220 000 рублей с лишением права управления транспортными средствами на срок 2 года 6 месяце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4:02:00Z</dcterms:created>
  <dc:creator>MSI</dc:creator>
  <dc:description/>
  <dc:language>en-US</dc:language>
  <cp:lastModifiedBy>dacuk.o.v</cp:lastModifiedBy>
  <cp:lastPrinted>2023-05-16T12:13:00Z</cp:lastPrinted>
  <dcterms:modified xsi:type="dcterms:W3CDTF">2023-05-16T14:02:00Z</dcterms:modified>
  <cp:revision>2</cp:revision>
  <dc:subject/>
  <dc:title/>
</cp:coreProperties>
</file>