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Административная ответственность гражданина Российской Федерации за проживание без паспор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спорте гражданина Российской Федерации, образца бланка и описания паспорта гражданина Российской Федерации (далее - Положение), утвержденном Постановлением Правительства Российской Федерации от 08.07.1997 № 828 (в ред. от 20.11.2018), установлено, что паспорт гражданина Российской Федерации является основным документом, удостоверяющим личность гражданина Российской Федерации на территории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раждане Российской Федерации, достигшие 14-летнего возраста и проживающие на территории Российской Федерации, обязаны иметь паспор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по месту пребывания или по месту жительства в жилом помещении гражданина Российской Федерации, обязанного иметь документ, удостоверяющий гражданина (паспорт), без документа, удостоверяющего личность гражданина (паспорта), или по недействительному документу, удостоверяющему личность гражданина (паспорту), влечет за собой привлечение к административной ответственности по ч. 1 ст. 19.15 КоАП РФ в виде штрафа в размере от двух тысяч до трех тысяч рублей. А в городах федерального значения Москве или Санкт-Петербурге - до 5 тысяч руб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пределены и сроки действия паспорта гражданина Российской Федерации: от 14 лет - до достижения 20-летнего возраста; от 20 лет - до достижения 45-летнего возраста; от 45 лет - бессрочн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стижении гражданином (за исключением военнослужащих, проходящих службу по призыву) 20-летнего и 45-летнего возраста паспорт подлежит замен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аспорта производится также и в случаях: изменения гражданином в установленном порядке фамилии, имени, отчества, изменение сведений о дате (число, месяц, год) и / или месте рождения; непригодности паспорта для дальнейшего использования вследствие нарушения элементов защиты бланка паспорта, в результате которого невозможно установить подлинность такого бланка и обеспечить защиту от изменения нанесенной на него информации; обнаружения неточности или ошибочности произведенных в паспорте записей и иным причина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м признается паспорт, в который внесены сведения, отметки или записи, не предусмотренные Положение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45:00Z</dcterms:created>
  <dc:creator>Customer</dc:creator>
  <dc:description/>
  <dc:language>en-US</dc:language>
  <cp:lastModifiedBy>dacuk.o.v</cp:lastModifiedBy>
  <cp:lastPrinted>2020-04-22T15:11:00Z</cp:lastPrinted>
  <dcterms:modified xsi:type="dcterms:W3CDTF">2022-06-29T13:45:00Z</dcterms:modified>
  <cp:revision>2</cp:revision>
  <dc:subject/>
  <dc:title>и</dc:title>
</cp:coreProperties>
</file>