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  <w:t>Мошенничество с банковскими картами</w:t>
      </w:r>
    </w:p>
    <w:p>
      <w:pPr>
        <w:pStyle w:val="Normal"/>
        <w:jc w:val="center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</w:r>
    </w:p>
    <w:p>
      <w:pPr>
        <w:pStyle w:val="Style18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нковская платежная карта является персонифицированным платежным средством и позволяет ее законному держателю производить оплату товаров, услуг.</w:t>
      </w:r>
    </w:p>
    <w:p>
      <w:pPr>
        <w:pStyle w:val="Style18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шенничество с банковскими картами подразумевает использование данных вашей пластиковой карты для проведения операций без вашего ведома. В зависимости от данных вашей карты, которые оказались в руках мошенников, возможны различные незаконные операции с карт-счетом:</w:t>
      </w:r>
    </w:p>
    <w:p>
      <w:pPr>
        <w:pStyle w:val="Style18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сли карта просто украдена, но не заблокирована, мошенник может осуществить покупку в магазине, сымитировав вашу подпись, образец которой есть на карте. Если есть карта и ПИН-код, то с карты можно снять все денежные средства, если на карту открыт овердрафт, мошенник может снять и деньги по кредитному лимиту.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- перехват пластиковой карты, выпущенной и пересылаемой владельцу по почте. Кража обнаруживается с большим опозданием, в результате отсутствует возможность немедленного блокирования счета; к моменту кражи карточки, как правило, не подписаны, а значит, злоумышленник может поставить свою подпись и легально использовать карточку по своему усмотрению.</w:t>
      </w:r>
    </w:p>
    <w:p>
      <w:pPr>
        <w:pStyle w:val="Style18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войная прокатка карты через терминалы в магазине. Прокатка карты осуществляется для оплаты, для снятия копии реквизитов карты. Двойная прокатка карты может привести к двойному снятию денег за оказанную услугу либо покупку.</w:t>
      </w:r>
    </w:p>
    <w:p>
      <w:pPr>
        <w:pStyle w:val="Style18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шенничество с использованием минимальных сумм покупки по карте. При таких суммах покупки терминалы магазинов не производят авторизацию счета карты (терминал не связывается с банком для проверки счета). При покупке считывается только СЛИП карты. СЛИП передается в банк с небольшой задержкой по времени, также с задержкой по времени обновляется СТОП-ЛИСТ банка. Используя задержки в обработке платежей, мошенник может сделать покупки на внушительные суммы.</w:t>
      </w:r>
    </w:p>
    <w:p>
      <w:pPr>
        <w:pStyle w:val="Normal"/>
        <w:jc w:val="center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Metadate">
    <w:name w:val="meta-date"/>
    <w:qFormat/>
    <w:rPr/>
  </w:style>
  <w:style w:type="character" w:styleId="Postedon">
    <w:name w:val="posted-on"/>
    <w:qFormat/>
    <w:rPr/>
  </w:style>
  <w:style w:type="character" w:styleId="InternetLink">
    <w:name w:val="Hyperlink"/>
    <w:rPr>
      <w:color w:val="0000FF"/>
      <w:u w:val="single"/>
    </w:rPr>
  </w:style>
  <w:style w:type="character" w:styleId="Sep">
    <w:name w:val="sep"/>
    <w:qFormat/>
    <w:rPr/>
  </w:style>
  <w:style w:type="character" w:styleId="Metacategory">
    <w:name w:val="meta-category"/>
    <w:qFormat/>
    <w:rPr/>
  </w:style>
  <w:style w:type="character" w:styleId="Catlinks">
    <w:name w:val="cat-links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13:21:00Z</dcterms:created>
  <dc:creator>Customer</dc:creator>
  <dc:description/>
  <dc:language>en-US</dc:language>
  <cp:lastModifiedBy>dacuk.o.v</cp:lastModifiedBy>
  <cp:lastPrinted>2020-04-22T15:11:00Z</cp:lastPrinted>
  <dcterms:modified xsi:type="dcterms:W3CDTF">2023-05-16T13:21:00Z</dcterms:modified>
  <cp:revision>2</cp:revision>
  <dc:subject/>
  <dc:title>и</dc:title>
</cp:coreProperties>
</file>