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собенности допроса несовершеннолетнего в качестве свидетеля по уголовному делу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ведения допроса с участием несовершеннолетнего свидетеля или потерпевшего определены Уголовно-процессуальным кодекс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особенностям относится обязательное участие педагога или психолога при допросе несовершеннолетнего свидетеля и потерпевшего, не достигшего возраста шестнадцати лет либо достигшего этого возраста, но страдающего психическим расстройством или отстающего в психическом развитии, а также ограничения по сроку проведения допрос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Так, следственные действия с участием несовершеннолетнего потерпевшего или свидетеля в возрасте до 7 лет не могут продолжаться без перерыва более 30 минут, а в общей сложности – более одного часа; в возрасте от 7 до 14 лет - более одного часа, а в общей сложности – более двух часов; в возрасте старше 14 лет - более двух часов, а в общей сложности – более четырех часов в день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е и свидетели в возрасте до 16 лет не предупреждаются об ответственности за отказ от дачи показаний и за дачу заведомо ложных показаний, им лишь указывается на необходимость говорить правд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ледственных действий с участием несовершеннолетних указанной категории обязательно применение видеозаписи или киносъемки за исключением случаев, если несовершеннолетний потерпевший или свидетель, либо его законный представитель против этого возражает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9:00Z</dcterms:created>
  <dc:creator>Customer</dc:creator>
  <dc:description/>
  <dc:language>en-US</dc:language>
  <cp:lastModifiedBy>dacuk.o.v</cp:lastModifiedBy>
  <cp:lastPrinted>2020-04-22T15:11:00Z</cp:lastPrinted>
  <dcterms:modified xsi:type="dcterms:W3CDTF">2023-05-16T13:19:00Z</dcterms:modified>
  <cp:revision>2</cp:revision>
  <dc:subject/>
  <dc:title>и</dc:title>
</cp:coreProperties>
</file>