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Порядок взыскания задолженности за оплату коммунальных услуг с граждан в судебном порядке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1 ст. 153 Жилищного кодекса Российской Федерации граждане и организации обязаны своевременно и полностью вносить плату за жилое помещение и коммунальные услуг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, связанные с оплатой гражданами жилого помещения и коммунальных услуг, рассматриваются мировыми судьями, а также иными судами общей юрисдикции в порядке гражданского судопроизводства. Требования о взыскании задолженности по оплате жилого помещения и коммунальных услуг, не превышающие пятисот тысяч рублей, подлежат рассмотрению в порядке приказного производства. Судебный приказ выносится мировым судьей в течение пяти дней без судебного разбирательства и вызова сторон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статьи 128 Гражданского процессуального кодекса Российской Федерации копия судебного приказа направляется должнику в пятидневный срок со дня его вынес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приказ подлежит отмене мировым судьей, если от должника в десятидневный срок поступили возражения, относительно его исполнения. Также на судебный приказ может быть подана кассационная жалоба непосредственно в суд кассационной инстанции в течение трех месяцев со дня его вступления в силу.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11:00Z</dcterms:created>
  <dc:creator>Customer</dc:creator>
  <dc:description/>
  <dc:language>en-US</dc:language>
  <cp:lastModifiedBy>dacuk.o.v</cp:lastModifiedBy>
  <cp:lastPrinted>2020-04-22T15:11:00Z</cp:lastPrinted>
  <dcterms:modified xsi:type="dcterms:W3CDTF">2023-05-16T13:11:00Z</dcterms:modified>
  <cp:revision>2</cp:revision>
  <dc:subject/>
  <dc:title>и</dc:title>
</cp:coreProperties>
</file>