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В Ненецком автономном округе местный житель осужден за покушение на убийство</w:t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округа поддержано государственное обвинение по уголовному делу в отношении жителя п. Красное</w:t>
      </w:r>
      <w:r>
        <w:rPr>
          <w:spacing w:val="4"/>
          <w:sz w:val="28"/>
          <w:szCs w:val="28"/>
        </w:rPr>
        <w:t>. Судом он осужден по ч. 3 ст. 30, ч. 1 ст. 105 УК РФ (покушение на убийство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елу установлено, что подсудимый 16 декабря 2022 года, находясь у себя дома в п. Красное, будучи в состоянии алкогольного опьянения, на почве личных неприязненных отношений, в ходе ссоры произвел выстрел из охотничьего ружья в спину убегавшей от него супруги. Обвиняемый свой преступный умысел, направленный на убийство потерпевшей, не довел до конца, поскольку последняя, несмотря на полученное огнестрельное ранение, смогла убежать с места преступления и обратилась за помощью к соседя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зиции государственного обвинителя и данных, характеризующих личность обвиняемого, суд признал подсудимого виновным в совершении указанного преступления и назначил ему наказание в виде 6 лет 6 месяцев лишения свободы.</w:t>
      </w:r>
    </w:p>
    <w:p>
      <w:pPr>
        <w:pStyle w:val="Style16"/>
        <w:shd w:fill="FFFFFF" w:val="clear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59:00Z</dcterms:created>
  <dc:creator>Customer</dc:creator>
  <dc:description/>
  <dc:language>en-US</dc:language>
  <cp:lastModifiedBy>dacuk.o.v</cp:lastModifiedBy>
  <cp:lastPrinted>2022-06-03T16:37:00Z</cp:lastPrinted>
  <dcterms:modified xsi:type="dcterms:W3CDTF">2023-03-30T12:59:00Z</dcterms:modified>
  <cp:revision>2</cp:revision>
  <dc:subject/>
  <dc:title>и</dc:title>
</cp:coreProperties>
</file>