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ординационном совещании руководителей правоохранительных органов Ненецкого автономного округа обсуждено исполнение законов при приеме, регистрации и разрешении сообщений о преступлениях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30 марта под председательством прокурора округа Дмитрия Гошкова состоялось координационное совещание руководителей правоохранительных органов Ненецкого автономного округа, на котором рассмотрены вопросы исполнения законов при приеме, регистрации и разрешении сообщений о преступлениях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боте совещания приняли участие руководители УМВД России по Ненецкому АО, СУ СК России по Архангельской области и Ненецкому АО, РУ ФСБ России по Архангельской области, УФССП России по Архангельской области и Ненецкому АО, ГУ МЧС России по НАО, управления Росгвардии по Ненецкому А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ходе обсуждения участники координационного совещания отметили, что, несмотря на принятие определенных мер, направленных на обеспечение законности, имеется ряд системных нарушений, обуславливающих необходимость реализации дополнительных мер по повышению эффективности дан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охранительными органами Ненецкого автономного округа в 2022 году рассмотрено 2406 сообщений о преступлении: возбуждено 631 уголовное дело; отказано в возбуждении 1402 дел; передано по подследственности 373 сообщения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надзора за исполнением законов при приеме, регистрации и разрешении сообщений о преступлениях прокуратурой округа в минувшем году выявлено 676 нарушений, в целях устранения которых отменено 408 постановлений об отказе в возбуждении уголовного дела, 14 – о возбуждении уголовного дела, направлено 69 требований в порядке п. 3 ч. 2 ст. 37, внесено 7 представлений и информаций. По мерам прокурорского реагирования 22 должностных лица привлечены к дисциплинарной ответственности.</w:t>
      </w:r>
    </w:p>
    <w:p>
      <w:pPr>
        <w:pStyle w:val="Style17"/>
        <w:ind w:firstLine="709"/>
        <w:jc w:val="both"/>
        <w:rPr/>
      </w:pPr>
      <w:bookmarkStart w:id="0" w:name="_Hlk130364245"/>
      <w:bookmarkEnd w:id="0"/>
      <w:r>
        <w:rPr>
          <w:rFonts w:cs="Times New Roman" w:ascii="Times New Roman" w:hAnsi="Times New Roman"/>
          <w:sz w:val="28"/>
          <w:szCs w:val="28"/>
        </w:rPr>
        <w:t xml:space="preserve">В нарушение требований уголовно-процессуального законодательства допускалась волокита при рассмотрении сообщений о преступлениях, необоснованное продление сроков проверки, принятие незаконных решений о передаче материалов по подследственности и в суд, необоснованное списание сообщений о преступлениях в номенклатурное дело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130364245"/>
      <w:bookmarkEnd w:id="1"/>
      <w:r>
        <w:rPr>
          <w:rFonts w:cs="Times New Roman" w:ascii="Times New Roman" w:hAnsi="Times New Roman"/>
          <w:sz w:val="28"/>
          <w:szCs w:val="28"/>
        </w:rPr>
        <w:t>По инициативе прокурора на учет поставлено 61 ранее известное, но по различным причинам не учтенное преступление, в том числе 17 (16) тяжких и особо тяжких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ступления укрывались от учета как путем незаконного отказа в возбуждении уголовного дела, так и необоснованного затягивания процессуальной проверки, непринятия мер к регистрации рапортов об обнаружении признаков преступления, ставших известными в ходе предварительного расследования, и иными способам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веденных сверок, а также изучения дел об административных правонарушениях выявлено 6 преступлений, уголовные дела о которых возбуждены на основании постановлений прокурора в порядке п. 2 ч. 2 ст. 37 УПК РФ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По итогам совещания сформулированы конкретные мероприятия в целях повышения эффективности ведомственного контроля, прокурорского надзора и укрепления законности при приеме, регистрации и разрешении сообщений о преступлениях.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3:59:00Z</dcterms:created>
  <dc:creator>Olesya</dc:creator>
  <dc:description/>
  <dc:language>en-US</dc:language>
  <cp:lastModifiedBy>dacuk.o.v</cp:lastModifiedBy>
  <cp:lastPrinted>2019-05-31T13:57:00Z</cp:lastPrinted>
  <dcterms:modified xsi:type="dcterms:W3CDTF">2023-03-30T13:59:00Z</dcterms:modified>
  <cp:revision>2</cp:revision>
  <dc:subject/>
  <dc:title>Преступность  в Ненецком автономном округе характеризуется большим количеством  имущественных преступлений</dc:title>
</cp:coreProperties>
</file>