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 протесту прокуратуры округа отменены несоответствующие трудовому законодательству приказы о наложении на работника дисциплинарного взыскания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й прокуратурой округа проверкой в деятельности регионального учреждения выявлены нарушения трудово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иказами руководителя учреждения в январе текущего года работник дважды привлечен к дисциплинарной ответственности в виде выговора в связи с ненадлежащим исполнением своих должностных обяза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й проверкой установлено, что в приказах о наложении дисциплинарного взыскания отсутствуют подлежащие установлению обстоятельства совершения дисциплинарного проступка, а также нарушен предусмотренный трудовым законодательством порядок привлечения работника к дисциплинарной ответственности.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С учетом изложенного, прокуратурой округа в адрес руководителя учреждения на несоответствующие закону приказы принесены протесты, в целях устранения выявленных нарушений закона и недопущения их впредь внесено представление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актов прокурорского реагирования приказы о наложении на работника дисциплинарных взысканий отменены.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30:00Z</dcterms:created>
  <dc:creator>Customer</dc:creator>
  <dc:description/>
  <dc:language>en-US</dc:language>
  <cp:lastModifiedBy>dacuk.o.v</cp:lastModifiedBy>
  <cp:lastPrinted>2023-03-14T20:13:00Z</cp:lastPrinted>
  <dcterms:modified xsi:type="dcterms:W3CDTF">2023-03-16T13:31:00Z</dcterms:modified>
  <cp:revision>3</cp:revision>
  <dc:subject/>
  <dc:title/>
</cp:coreProperties>
</file>