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итается ли дарение подарков исполнением алиментных обязательств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зиции Верховного Суда Российской Федерации, изложенной в постановлении Пленума от 22.12.2022 № 39, покупка продуктов, дарение вещей, оплата расходов, если такие действия не носили постоянного характера и не свидетельствовали о нахождении ребенка (детей) на иждивении у лица, обязанного уплачивать алименты, не освобождают его от обязанности уплачивать алимент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данные обстоятельства учитываются в случае рассмотрения вопроса о наличии в действиях такого лица признаков преступления, предусмотренного статьей 157 Уголовного кодекса РФ (неуплата средств на содержание детей или нетрудоспособных родителей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59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3:59:00Z</dcterms:modified>
  <cp:revision>2</cp:revision>
  <dc:subject/>
  <dc:title/>
</cp:coreProperties>
</file>