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1 января 2023 года упрощена процедура оформления СНИЛС для иностранцев и лиц без гражданств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8.12.2022 № 567-ФЗ установлено, что индивидуальный лицевой счет будет открываться в том числе на основании сведений об иностранном гражданине или лице без гражданства, поступающих в орган Социального фонда России из Единой системы идентификации и аутентификации при наличии в ней прошедших проверку достоверности сведений о документе, удостоверяющем личность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33:00Z</dcterms:created>
  <dc:creator>dacuk.o.v</dc:creator>
  <dc:description/>
  <dc:language>en-US</dc:language>
  <cp:lastModifiedBy>dacuk.o.v</cp:lastModifiedBy>
  <cp:lastPrinted>2022-03-31T18:54:00Z</cp:lastPrinted>
  <dcterms:modified xsi:type="dcterms:W3CDTF">2023-03-15T13:33:00Z</dcterms:modified>
  <cp:revision>2</cp:revision>
  <dc:subject/>
  <dc:title/>
</cp:coreProperties>
</file>