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одатель обязан установить неполное рабочее время по требованию сотрудников, перечень которых определен трудовым законодательством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полное рабочее время представляет собой работу в течение времени, уменьшенного по сравнению с полным рабочим временем, установленным работнику в пределах рабочего дня, смены или рабочей неде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одатель обязан установить неполное рабочее время следующим работникам по их просьб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беременной женщин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дному из родителей (опекуну, попечителю), имеющему ребенка в возрасте до 14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дному из родителей (опекуну, попечителю), имеющему ребенка-инвалида в возрасте до 18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ботнику, осуществляющему уход за больным членом семьи на основании медицинского заключения, выданного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бота в режиме неполного рабочего времени оплачивается пропорционально отработанному времени или в зависимости от выполненного объема рабо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о учесть, что работа на условиях неполного рабочего времени не ограничивает право сотрудника на ежегодный основной оплачиваемый отпуск и другие виды отпусков, исчисление трудового стажа и других трудовых пра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3:45:00Z</dcterms:created>
  <dc:creator>dacuk.o.v</dc:creator>
  <dc:description/>
  <dc:language>en-US</dc:language>
  <cp:lastModifiedBy>dacuk.o.v</cp:lastModifiedBy>
  <cp:lastPrinted>2022-03-31T18:54:00Z</cp:lastPrinted>
  <dcterms:modified xsi:type="dcterms:W3CDTF">2023-03-15T13:45:00Z</dcterms:modified>
  <cp:revision>2</cp:revision>
  <dc:subject/>
  <dc:title/>
</cp:coreProperties>
</file>