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работу в выходные дни, приходящиеся на период командировки, работнику должна быть выплачена заработная плата в двойном размере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6 ТК РФ особенности направления работников в служебные командировки установлены в Положении, утвержденном постановлением Правительства Российской Федерации № 749 от 13 октября 2008 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же в соответствии с пунктом 5 данного Положения в случае если командированный работник привлекается к работе в выходные дни, то оплата труда должна производиться в соответствии с трудовым законодательством РФ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то значит, что выходные и праздничные дни в командировке, в течение которых работник не отдыхал, а привлекался к выполнению служебного поручения, должны оплачиваться, но не в размере среднего заработка, а по правилам, установленным статьей 153 ТК РФ, согласно которой работа в выходной или нерабочий праздничный день оплачивается не менее чем в двойном разме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равилам статьи 153 ТК РФ оплачиваются не только выпадающие на выходные или праздники дни командировки, когда работник выполнял служебное поручение в месте командирования, но и другие выходные и праздничные дни, которые работник не может использовать по своему усмотрению в связи с командировкой (день отъезда, день приезда, дни нахождения в пут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ходя из положений части 8 статьи 113 ТК РФ и статьи 166 ТК РФ, исполнять свои трудовые обязанности в выходные и нерабочие праздничные дни в месте командировки работник может только по письменному распоряжению работода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4:03:00Z</dcterms:created>
  <dc:creator>dacuk.o.v</dc:creator>
  <dc:description/>
  <dc:language>en-US</dc:language>
  <cp:lastModifiedBy>dacuk.o.v</cp:lastModifiedBy>
  <cp:lastPrinted>2022-03-31T18:54:00Z</cp:lastPrinted>
  <dcterms:modified xsi:type="dcterms:W3CDTF">2023-03-15T14:03:00Z</dcterms:modified>
  <cp:revision>2</cp:revision>
  <dc:subject/>
  <dc:title/>
</cp:coreProperties>
</file>