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овная ответственность за незаконное использование документов для образования (создания, реорганизации) юридического лиц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создания «фирм-однодневок» - нарушение законодательства. Их регистрируют на короткий срок без намерения осуществлять реальную финансово-хозяйствен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е юридические лица создаются для хищения и обналичивания денежных средств; уклонения от уплаты налогов; легализации преступных доходов и совершения других преступлений, угрожающих экономической безопасности и обороне госуда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юридического лица используются документы, удостоверяющие личность гражданина, который не собирается реально осуществлять предпринимательск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граждан, соглашающихся представить документы для создания фирм – «однодневок», чаще всего студенты, малоимущие, граждане без определенного места жительства, иные лица, введенные в заблуждение мошенни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редко организаторами таких махинаций «номинальным» директорам выплачиваются некоторые суммы за использование и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цам, решившим таким образом подзаработать, следует знать, что предоставление документа, удостоверяющего личность, или выдача доверенности, если эти действия совершены для внесения в единый государственный реестр юридических лиц сведений о подставном лице, образует состав преступления, предусмотренного частью 1 статьи 173.2 Уголов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йствия лиц, предлагающих стать руководителем </w:t>
      </w:r>
      <w:r>
        <w:rPr>
          <w:bCs/>
          <w:sz w:val="28"/>
          <w:szCs w:val="28"/>
        </w:rPr>
        <w:t>«фирм-однодневок», </w:t>
      </w:r>
      <w:r>
        <w:rPr>
          <w:sz w:val="28"/>
          <w:szCs w:val="28"/>
        </w:rPr>
        <w:t>квалифицируются по </w:t>
      </w:r>
      <w:r>
        <w:rPr>
          <w:bCs/>
          <w:sz w:val="28"/>
          <w:szCs w:val="28"/>
        </w:rPr>
        <w:t>ч.2 ст.173.2 УК РФ</w:t>
      </w:r>
      <w:r>
        <w:rPr>
          <w:sz w:val="28"/>
          <w:szCs w:val="28"/>
        </w:rPr>
        <w:t> (приобретение документа, удостоверяющего личность, или использование персональных данных, полученных незаконным путём, если эти деяния совершены для внесения в единый государственный реестр юридических лиц сведений о подставном лице). Максимальное наказание – до 3  лет лишения своб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приобретением документа, удостоверяющего личность, в настоящей статье понимается его получение на возмездной или безвозмездной основе, присвоение найденного или похищенного документа, удостоверяющего личность, а также завладение им путем обмана или злоупотребления довер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33:00Z</dcterms:created>
  <dc:creator>dacuk.o.v</dc:creator>
  <dc:description/>
  <dc:language>en-US</dc:language>
  <cp:lastModifiedBy>dacuk.o.v</cp:lastModifiedBy>
  <cp:lastPrinted>2022-03-31T18:54:00Z</cp:lastPrinted>
  <dcterms:modified xsi:type="dcterms:W3CDTF">2023-03-15T14:33:00Z</dcterms:modified>
  <cp:revision>2</cp:revision>
  <dc:subject/>
  <dc:title/>
</cp:coreProperties>
</file>