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м малого и среднего предпринимательства предоставляется преимущественное право приватизировать арендуемое движимое имущество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марта 2023 года малый и средний бизнес, арендующий государственное или муниципальное движимое имущество, получит преимущественное право его выкупа. При этом такое преимущественное право может быть реализовано при условии, что: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рендуемое движимое имущество включено в утвержденный в соответствии с частью 4 статьи 18 Федерального закона "О развитии малого и среднего предпринимательства в Российской Федерации"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указанном перечне в отношении такого имущества отсутствуют сведения об отнесении такого имущества к имуществу, не подлежащему отчуж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сутствует задолженность по арендной пла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1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3:31:00Z</dcterms:modified>
  <cp:revision>2</cp:revision>
  <dc:subject/>
  <dc:title/>
</cp:coreProperties>
</file>